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rPr>
        <w:t>２００６年度　社団法人　札幌青年会議所</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rFonts w:ascii="ＭＳ ゴシック;MS Gothic" w:hAnsi="ＭＳ ゴシック;MS Gothic" w:cs="ＭＳ ゴシック;MS Gothic" w:eastAsia="ＭＳ ゴシック;MS Gothic"/>
          <w:b/>
          <w:bCs/>
          <w:sz w:val="24"/>
          <w:lang w:eastAsia="zh-TW"/>
        </w:rPr>
        <w:t>第</w:t>
      </w:r>
      <w:r>
        <w:rPr>
          <w:rFonts w:ascii="ＭＳ ゴシック;MS Gothic" w:hAnsi="ＭＳ ゴシック;MS Gothic" w:cs="ＭＳ ゴシック;MS Gothic" w:eastAsia="ＭＳ ゴシック;MS Gothic"/>
          <w:b/>
          <w:bCs/>
          <w:sz w:val="24"/>
        </w:rPr>
        <w:t>１</w:t>
      </w:r>
      <w:r>
        <w:rPr>
          <w:rFonts w:ascii="ＭＳ ゴシック;MS Gothic" w:hAnsi="ＭＳ ゴシック;MS Gothic" w:cs="ＭＳ ゴシック;MS Gothic" w:eastAsia="ＭＳ ゴシック;MS Gothic"/>
          <w:b/>
          <w:bCs/>
          <w:sz w:val="24"/>
          <w:lang w:eastAsia="zh-TW"/>
        </w:rPr>
        <w:t>回理事</w:t>
      </w:r>
      <w:r>
        <w:rPr>
          <w:rFonts w:ascii="ＭＳ ゴシック;MS Gothic" w:hAnsi="ＭＳ ゴシック;MS Gothic" w:cs="ＭＳ ゴシック;MS Gothic" w:eastAsia="ＭＳ ゴシック;MS Gothic"/>
          <w:b/>
          <w:bCs/>
          <w:sz w:val="24"/>
        </w:rPr>
        <w:t>予定者</w:t>
      </w:r>
      <w:r>
        <w:rPr>
          <w:rFonts w:ascii="ＭＳ ゴシック;MS Gothic" w:hAnsi="ＭＳ ゴシック;MS Gothic" w:cs="ＭＳ ゴシック;MS Gothic" w:eastAsia="ＭＳ ゴシック;MS Gothic"/>
          <w:b/>
          <w:bCs/>
          <w:sz w:val="24"/>
          <w:lang w:eastAsia="zh-TW"/>
        </w:rPr>
        <w:t>会議</w:t>
      </w:r>
    </w:p>
    <w:p>
      <w:pPr>
        <w:pStyle w:val="Normal"/>
        <w:jc w:val="center"/>
        <w:rPr>
          <w:rFonts w:ascii="ＭＳ ゴシック;MS Gothic" w:hAnsi="ＭＳ ゴシック;MS Gothic" w:eastAsia="ＭＳ ゴシック;MS Gothic" w:cs="ＭＳ ゴシック;MS Gothic"/>
          <w:b/>
          <w:b/>
          <w:bCs/>
          <w:sz w:val="24"/>
          <w:lang w:eastAsia="zh-TW"/>
        </w:rPr>
      </w:pPr>
      <w:r>
        <w:rPr>
          <w:rFonts w:eastAsia="ＭＳ ゴシック;MS Gothic" w:cs="ＭＳ ゴシック;MS Gothic" w:ascii="ＭＳ ゴシック;MS Gothic" w:hAnsi="ＭＳ ゴシック;MS Gothic"/>
          <w:b/>
          <w:bCs/>
          <w:sz w:val="24"/>
          <w:lang w:eastAsia="zh-TW"/>
        </w:rPr>
      </w:r>
    </w:p>
    <w:p>
      <w:pPr>
        <w:pStyle w:val="Normal"/>
        <w:ind w:firstLine="5460"/>
        <w:rPr/>
      </w:pPr>
      <w:r>
        <w:rPr>
          <w:rFonts w:ascii="ＭＳ ゴシック;MS Gothic" w:hAnsi="ＭＳ ゴシック;MS Gothic" w:cs="ＭＳ ゴシック;MS Gothic" w:eastAsia="ＭＳ ゴシック;MS Gothic"/>
          <w:lang w:eastAsia="zh-TW"/>
        </w:rPr>
        <w:t>日時：　　　　２００５年</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６</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水</w:t>
      </w:r>
      <w:r>
        <w:rPr>
          <w:rFonts w:ascii="ＭＳ ゴシック;MS Gothic" w:hAnsi="ＭＳ ゴシック;MS Gothic" w:cs="ＭＳ ゴシック;MS Gothic" w:eastAsia="ＭＳ ゴシック;MS Gothic"/>
          <w:lang w:eastAsia="zh-TW"/>
        </w:rPr>
        <w:t>）</w:t>
      </w:r>
    </w:p>
    <w:p>
      <w:pPr>
        <w:pStyle w:val="Normal"/>
        <w:ind w:firstLine="7140"/>
        <w:rPr/>
      </w:pPr>
      <w:r>
        <w:rPr>
          <w:rFonts w:ascii="ＭＳ ゴシック;MS Gothic" w:hAnsi="ＭＳ ゴシック;MS Gothic" w:cs="ＭＳ ゴシック;MS Gothic" w:eastAsia="ＭＳ ゴシック;MS Gothic"/>
        </w:rPr>
        <w:t>１８：３０～</w:t>
      </w:r>
      <w:r>
        <w:rPr>
          <w:rFonts w:ascii="ＭＳ ゴシック;MS Gothic" w:hAnsi="ＭＳ ゴシック;MS Gothic" w:cs="ＭＳ ゴシック;MS Gothic" w:eastAsia="ＭＳ ゴシック;MS Gothic"/>
          <w:color w:val="000000"/>
        </w:rPr>
        <w:t>０：３０</w:t>
      </w:r>
    </w:p>
    <w:p>
      <w:pPr>
        <w:pStyle w:val="Normal"/>
        <w:ind w:firstLine="54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179" w:hanging="179"/>
        <w:rPr/>
      </w:pPr>
      <w:r>
        <w:rPr>
          <w:rFonts w:ascii="ＭＳ ゴシック;MS Gothic" w:hAnsi="ＭＳ ゴシック;MS Gothic" w:cs="ＭＳ ゴシック;MS Gothic" w:eastAsia="ＭＳ ゴシック;MS Gothic"/>
          <w:b/>
          <w:bCs/>
        </w:rPr>
        <w:t>２．ＪＣＩクリード唱和　　　　　　　　　　　　　　　　　　　　　　　　　　　　　　石川理事</w:t>
      </w:r>
    </w:p>
    <w:p>
      <w:pPr>
        <w:pStyle w:val="Normal"/>
        <w:ind w:left="179" w:hanging="179"/>
        <w:rPr/>
      </w:pPr>
      <w:r>
        <w:rPr>
          <w:rFonts w:ascii="ＭＳ ゴシック;MS Gothic" w:hAnsi="ＭＳ ゴシック;MS Gothic" w:cs="ＭＳ ゴシック;MS Gothic" w:eastAsia="ＭＳ ゴシック;MS Gothic"/>
          <w:b/>
          <w:bCs/>
        </w:rPr>
        <w:t>３．ＪＣ宣言朗読ならびに綱領唱和　　　　　　　　　　　　　　　　　　　　　　　　　田村理事</w:t>
      </w:r>
    </w:p>
    <w:p>
      <w:pPr>
        <w:pStyle w:val="Normal"/>
        <w:ind w:left="179" w:hanging="179"/>
        <w:rPr/>
      </w:pPr>
      <w:r>
        <w:rPr>
          <w:rFonts w:ascii="ＭＳ ゴシック;MS Gothic" w:hAnsi="ＭＳ ゴシック;MS Gothic" w:cs="ＭＳ ゴシック;MS Gothic" w:eastAsia="ＭＳ ゴシック;MS Gothic"/>
          <w:b/>
          <w:bCs/>
        </w:rPr>
        <w:t>４．出席者の確認　　　　　　　　　　　　　　　　　　　　　　　　　　　　　　齊田総務委員長</w:t>
      </w:r>
    </w:p>
    <w:p>
      <w:pPr>
        <w:pStyle w:val="Normal"/>
        <w:ind w:left="179" w:hanging="1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rPr>
        <w:t>我孫子周</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直前理事長／藤井公人</w:t>
      </w:r>
    </w:p>
    <w:p>
      <w:pPr>
        <w:pStyle w:val="Normal"/>
        <w:ind w:left="178" w:hanging="178"/>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w:t>
      </w:r>
      <w:r>
        <w:rPr>
          <w:rFonts w:ascii="ＭＳ ゴシック;MS Gothic" w:hAnsi="ＭＳ ゴシック;MS Gothic" w:cs="ＭＳ ゴシック;MS Gothic" w:eastAsia="ＭＳ ゴシック;MS Gothic"/>
          <w:lang w:eastAsia="zh-TW"/>
        </w:rPr>
        <w:t>岡本常彦</w:t>
      </w:r>
      <w:r>
        <w:rPr>
          <w:rFonts w:ascii="ＭＳ ゴシック;MS Gothic" w:hAnsi="ＭＳ ゴシック;MS Gothic" w:cs="ＭＳ ゴシック;MS Gothic" w:eastAsia="ＭＳ ゴシック;MS Gothic"/>
        </w:rPr>
        <w:t>・鷲田潤弥・</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監事／</w:t>
      </w:r>
    </w:p>
    <w:p>
      <w:pPr>
        <w:pStyle w:val="Normal"/>
        <w:ind w:left="178"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rPr>
        <w:t>金井英樹</w:t>
      </w:r>
    </w:p>
    <w:p>
      <w:pPr>
        <w:pStyle w:val="Normal"/>
        <w:ind w:left="17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w:t>
      </w:r>
    </w:p>
    <w:p>
      <w:pPr>
        <w:pStyle w:val="Normal"/>
        <w:spacing w:lineRule="auto" w:line="360"/>
        <w:ind w:left="1018"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理事／柏倉一大・松本和明・</w:t>
      </w:r>
      <w:r>
        <w:rPr>
          <w:rFonts w:ascii="ＭＳ ゴシック;MS Gothic" w:hAnsi="ＭＳ ゴシック;MS Gothic" w:cs="ＭＳ ゴシック;MS Gothic" w:eastAsia="ＭＳ ゴシック;MS Gothic"/>
          <w:kern w:val="0"/>
          <w:szCs w:val="21"/>
        </w:rPr>
        <w:t>川田眞範・佐藤信也･西口桂代・松井貞憲･石川信行･</w:t>
      </w:r>
      <w:r>
        <w:rPr>
          <w:rFonts w:ascii="ＭＳ ゴシック;MS Gothic" w:hAnsi="ＭＳ ゴシック;MS Gothic" w:cs="ＭＳ ゴシック;MS Gothic" w:eastAsia="ＭＳ ゴシック;MS Gothic"/>
        </w:rPr>
        <w:t>田村欣也</w:t>
      </w:r>
      <w:r>
        <w:rPr>
          <w:rFonts w:ascii="ＭＳ ゴシック;MS Gothic" w:hAnsi="ＭＳ ゴシック;MS Gothic" w:cs="ＭＳ ゴシック;MS Gothic" w:eastAsia="ＭＳ ゴシック;MS Gothic"/>
          <w:kern w:val="0"/>
          <w:szCs w:val="21"/>
        </w:rPr>
        <w:t>・</w:t>
      </w:r>
      <w:r>
        <w:rPr>
          <w:rFonts w:eastAsia="ＭＳ ゴシック;MS Gothic"/>
          <w:kern w:val="0"/>
          <w:lang w:eastAsia="zh-TW"/>
        </w:rPr>
        <w:t>松井勝史</w:t>
      </w:r>
    </w:p>
    <w:p>
      <w:pPr>
        <w:pStyle w:val="Normal"/>
        <w:ind w:left="178" w:hanging="17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委員長／栗山幸太郎</w:t>
      </w:r>
      <w:r>
        <w:rPr>
          <w:rFonts w:ascii="ＭＳ ゴシック;MS Gothic" w:hAnsi="ＭＳ ゴシック;MS Gothic" w:cs="ＭＳ ゴシック;MS Gothic" w:eastAsia="ＭＳ ゴシック;MS Gothic"/>
        </w:rPr>
        <w:t>・釼谷和真・山田健一郎・横田圭介・竹達孝幸・大本衛・佐藤幸宏・池崎潤・</w:t>
      </w:r>
    </w:p>
    <w:p>
      <w:pPr>
        <w:pStyle w:val="Normal"/>
        <w:ind w:left="178"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齊田博文</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会計監査人／</w:t>
      </w:r>
    </w:p>
    <w:p>
      <w:pPr>
        <w:pStyle w:val="Normal"/>
        <w:ind w:left="17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伏木　進・石橋慶一・小林万記・西脇洋一・野村大輔</w:t>
      </w:r>
    </w:p>
    <w:p>
      <w:pPr>
        <w:pStyle w:val="Normal"/>
        <w:ind w:left="17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者／玉腰勇吉・高荷三千雄・</w:t>
      </w:r>
      <w:r>
        <w:rPr>
          <w:rFonts w:ascii="ＭＳ ゴシック;MS Gothic" w:hAnsi="ＭＳ ゴシック;MS Gothic" w:cs="ＭＳ ゴシック;MS Gothic" w:eastAsia="ＭＳ ゴシック;MS Gothic"/>
          <w:kern w:val="0"/>
          <w:szCs w:val="21"/>
        </w:rPr>
        <w:t>松﨑尚美・能戸俊次</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w:t>
      </w:r>
      <w:r>
        <w:rPr>
          <w:rFonts w:ascii="ＭＳ ゴシック;MS Gothic" w:hAnsi="ＭＳ ゴシック;MS Gothic" w:cs="ＭＳ ゴシック;MS Gothic" w:eastAsia="ＭＳ ゴシック;MS Gothic"/>
          <w:b/>
          <w:bCs/>
          <w:lang w:eastAsia="zh-TW"/>
        </w:rPr>
        <w:t>専務理事</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審議事項その他を含めまして１３件、その他はその他含めまして２件となっております。資料はデータ及び紙でご用意しております。お手元に無い方がいらっしゃいましたら総務委員会まで申し出下さいませ、お願い致します。</w:t>
      </w:r>
    </w:p>
    <w:p>
      <w:pPr>
        <w:pStyle w:val="Normal"/>
        <w:ind w:left="179" w:hanging="179"/>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left="179" w:hanging="1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議事録署名人／川田理事・田村理事</w:t>
      </w:r>
    </w:p>
    <w:p>
      <w:pPr>
        <w:pStyle w:val="Normal"/>
        <w:ind w:left="178" w:hanging="17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pP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b/>
          <w:bCs/>
        </w:rPr>
        <w:t>我孫子</w:t>
      </w:r>
      <w:r>
        <w:rPr>
          <w:rFonts w:ascii="ＭＳ ゴシック;MS Gothic" w:hAnsi="ＭＳ ゴシック;MS Gothic" w:cs="ＭＳ ゴシック;MS Gothic" w:eastAsia="ＭＳ ゴシック;MS Gothic"/>
          <w:b/>
          <w:bCs/>
          <w:lang w:eastAsia="zh-TW"/>
        </w:rPr>
        <w:t>理事長</w:t>
      </w:r>
    </w:p>
    <w:p>
      <w:pPr>
        <w:pStyle w:val="Normal"/>
        <w:ind w:left="388" w:hanging="388"/>
        <w:rPr/>
      </w:pP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rPr>
        <w:t>皆さんこんばんは。本日は第１回理事予定者会議にご参加をいただきまして、本当にありがとうございます。そして理事の皆様方におかれましては、私の理事指名に際しまして快く受諾していただきました事にこの場をお借りいたしまして改めて御礼をさせていただきたいと思います、ありがとうございました。本日挨拶に入ります前にお詫びが２点ほどございます。１点目は只今、世界会議中でございまして世界会議中の理事会開催となってしまった事によって、本日世界会議参加の松崎理事と玉腰室長が大事な理事予定者会議に出席ができない状態になってしまったという事、それと昨日の臨時常任理事会を開催したことで一部の資料が本日の夕刻の配信となった事により、皆様には十分な資料の読込みをしていただけない形での開催となってしまったことを改めてお詫びを申し上げたいと思います。</w:t>
      </w:r>
    </w:p>
    <w:p>
      <w:pPr>
        <w:pStyle w:val="Normal"/>
        <w:ind w:left="384" w:firstLine="210"/>
        <w:rPr/>
      </w:pPr>
      <w:r>
        <w:rPr>
          <w:rFonts w:ascii="ＭＳ ゴシック;MS Gothic" w:hAnsi="ＭＳ ゴシック;MS Gothic" w:cs="ＭＳ ゴシック;MS Gothic" w:eastAsia="ＭＳ ゴシック;MS Gothic"/>
        </w:rPr>
        <w:t>さて２００５年度は藤井理事長のもと２００１年の５０周年の年以降、２００２年から２００４年まで対内向けの事業が数多くありましてその３年間は青年会議所のあるべき運動の姿、そういったものをもう一度考える３年間だったのではないのかと思います。そして今年の２００５年度の藤井理事長のもとその３年間溜め込んだパワーを一気に対外に放出しはじめた記念すべき１年目だったと思います。今年２００５年度にきっかけをたくさん作っていただいた事をしっかりと継承できるものは継承し、より良い進化させて形での事業の展開に取り組んで行きたいと考えております。年内の理事予定者会議は来年１年間の札幌青年会議所の進むべき方向を左右する本当に重要な会議だと思いますので、皆様方にはしっかりと御意見をいただいてより良い形でのスタートとさせていただきたいと思いますので改めて宜しくお願いしたいと思います。</w:t>
      </w:r>
    </w:p>
    <w:p>
      <w:pPr>
        <w:pStyle w:val="Normal"/>
        <w:ind w:left="384" w:firstLine="210"/>
        <w:rPr/>
      </w:pPr>
      <w:r>
        <w:rPr>
          <w:rFonts w:ascii="ＭＳ ゴシック;MS Gothic" w:hAnsi="ＭＳ ゴシック;MS Gothic" w:cs="ＭＳ ゴシック;MS Gothic" w:eastAsia="ＭＳ ゴシック;MS Gothic"/>
        </w:rPr>
        <w:t>さてすっかり話は変わるのですが本日ヤフーのニュースの欄を見ていましたら、昨日のグッドデザイン賞を受賞したテルモの無痛針が載っておりました。糖尿病の方などはインシュリンを食事の度に腕やお腹に打つのですがその度に今の古い針ですと痛さが残り、またタコができて打つ場所がだんだん無くなっていき糖尿病以外の病気を併発しているとのことです。そんな中でテルモという会社は痛さを感じない針を作成しようということで製作に取り組んでいたわけですが、従来は丸いパイプをぶつ切りにした針しか考えられていなかった中で円錐状の先の細い針を作りたいということで製作できる会社を探し回ったそうです。ただそういった技術を持った会社はほんとうに無くて出来たとしても非常に高価な物になったそうです。そのような中で岡野工業という会社が製作に取り組んだそうです。なぜその会社がそれに取り組んだのかというと、テルモという会社が利益目的手はなくユーザーの痛みを少しでも和らげてあげたいという気持ちに心が触れたという事と、難しいことにどんな事でも挑戦する社長であり４年かけて量産体制にもっていったそうです。我々札幌青年会議者はこの札幌の街を良くするために活動をしております。多くのメンバーを集めて人づくりをし、そしてまちづくりをしてそして人と人との繋がりを大切にするといった仲間が多くいて、そのような仲間が交流しその感性のぶつかり合いの中で新しいまちづくりが生まれていくのだと思います。新しい、今まで無かった無痛針が出来た様に新しいまちづくりが生まれていくのだと思います。夢に向かい、ただ夢を語るだけでなくその実現の一歩を踏み出さなければ素晴らしいものはできていかないのだと思います。その夢を現実にする為に是非とも皆様にはこの理事会の席でたくさんの感性を出していただいて、多くの意見を出していただき今後の札幌青年会議所の礎になっていただきたいと考えております。本日は第１階目という事で多々至らない点、そして資料の不備等ございますかもしれませんが是非とも貴重な意見をいただきたいと思います。本日は１日宜しくお願いいたします、ありがとうございました。</w:t>
      </w:r>
    </w:p>
    <w:p>
      <w:pPr>
        <w:pStyle w:val="Normal"/>
        <w:numPr>
          <w:ilvl w:val="0"/>
          <w:numId w:val="0"/>
        </w:numPr>
        <w:ind w:left="179" w:hanging="179"/>
        <w:outlineLvl w:val="0"/>
        <w:rPr>
          <w:rFonts w:eastAsia="ＭＳ ゴシック;MS Gothic"/>
          <w:b/>
          <w:b/>
          <w:kern w:val="0"/>
        </w:rPr>
      </w:pPr>
      <w:r>
        <w:rPr>
          <w:rFonts w:eastAsia="ＭＳ ゴシック;MS Gothic"/>
          <w:b/>
          <w:kern w:val="0"/>
        </w:rPr>
        <w:t>８．直前理事長挨拶</w:t>
      </w:r>
    </w:p>
    <w:p>
      <w:pPr>
        <w:pStyle w:val="Normal"/>
        <w:ind w:left="178" w:firstLine="211"/>
        <w:rPr/>
      </w:pPr>
      <w:r>
        <w:rPr>
          <w:rFonts w:ascii="ＭＳ ゴシック;MS Gothic" w:hAnsi="ＭＳ ゴシック;MS Gothic" w:cs="ＭＳ ゴシック;MS Gothic" w:eastAsia="ＭＳ ゴシック;MS Gothic"/>
          <w:b/>
          <w:bCs/>
        </w:rPr>
        <w:t>藤井直前理事長</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さんこんばんは。いよいよ２００６年度我孫子理事長が率います２００６年度がスタート致しました。非常に緊張感のある滑り出しで、いつも思うのですが第１回目というのはもの凄い緊張感を持ってスタート致します。それは当然の事なのですけれども毎年毎年青年会議所は役職が変わるわけなのですけれども、我孫子理事長をはじめみんな初めての役職でして理事も皆様もそうです、何回も理事をやっていても当然キャビネットも違いますし隣の席の人も違い本当に初めての役職をいただいて新たにスタートを切るわけですが、是非その時の新鮮な気持ちで緊張感を持って１回目に臨んだ気持ちを忘れることなくこれから２００６年度をしっかりやっていっていただきたいと思います。当然私もまだ現役ですのでもちろんやりますけれども、大体直前理事長挨拶というのは挨拶が終わると帰ってしまうことが多いのですが、それはＯＢだから帰られるだけであり私は現役でありますから帰れないのです。ですから理事会の席は用事が入らない限りずっと居ますので宜しくお願いしたいと思います。私から１点お話させていただきたいことは下手なドライバーを打つなということです。これは決して私がゴルフをしている最中に言われた事ではなくて、古野先輩に言われた事でして毎年毎年新しい１年がスタートするわけですがどうしても遠くに飛ばしてやろうということで大きな１打を狙いがちになります。新しいことをやろうというのは大事なことなのですが、今までに打ったドライバーショットがあるわけです。それは林の中に入っているものかもしれませんし、フェアウェイの真ん中にあるものかもしれませんし、池の中に落ちたものかもしれない。そのような先輩方が色々今までやってきたことをしっかりと２打目、３打目に繋いでいくのも我々現役の大切でやらなければならない仕事だと私は考えております。どうか委員長の皆様は今年自分達が何打目を打つのかなと、ドライバーショットを打つ方もいらっしゃるかもしれません。その為にも過去にどの様な事をやったのだろう過去にどんなティーショットがあったのか、２打目があったのかその様な事をしっかりと調べていただいてこの予定者の段階でしか時間を割いてできる時間はないと思いますので２００６年度を有意義な運動をいていただければと思います。当然前年の委員長もいるわけですから是非お話を聞いてリレーションをしっかりしていただきたいと思います、ありがとうございました。</w:t>
      </w:r>
    </w:p>
    <w:p>
      <w:pPr>
        <w:pStyle w:val="Normal"/>
        <w:rPr>
          <w:rFonts w:eastAsia="ＭＳ ゴシック;MS Gothic"/>
          <w:b/>
          <w:b/>
          <w:bCs/>
        </w:rPr>
      </w:pPr>
      <w:r>
        <w:rPr>
          <w:rFonts w:eastAsia="ＭＳ ゴシック;MS Gothic"/>
          <w:b/>
          <w:bCs/>
        </w:rPr>
        <w:t>９．議長の選出</w:t>
      </w:r>
    </w:p>
    <w:p>
      <w:pPr>
        <w:pStyle w:val="Normal"/>
        <w:ind w:left="178" w:hanging="178"/>
        <w:rPr>
          <w:rFonts w:eastAsia="ＭＳ ゴシック;MS Gothic"/>
        </w:rPr>
      </w:pPr>
      <w:r>
        <w:rPr>
          <w:rFonts w:eastAsia="ＭＳ ゴシック;MS Gothic"/>
        </w:rPr>
        <w:t>　　定款に基づき我孫子理事長</w:t>
      </w:r>
    </w:p>
    <w:p>
      <w:pPr>
        <w:pStyle w:val="Normal"/>
        <w:numPr>
          <w:ilvl w:val="0"/>
          <w:numId w:val="0"/>
        </w:numPr>
        <w:ind w:left="179" w:hanging="179"/>
        <w:outlineLvl w:val="0"/>
        <w:rPr/>
      </w:pPr>
      <w:r>
        <w:rPr>
          <w:rFonts w:eastAsia="ＭＳ ゴシック;MS Gothic"/>
          <w:b/>
          <w:bCs/>
        </w:rPr>
        <w:t>１０．議題</w:t>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理事長所信（案）について</w:t>
      </w:r>
    </w:p>
    <w:p>
      <w:pPr>
        <w:pStyle w:val="Normal"/>
        <w:ind w:left="178" w:firstLine="211"/>
        <w:rPr>
          <w:rFonts w:ascii="ＭＳ ゴシック;MS Gothic" w:hAnsi="ＭＳ ゴシック;MS Gothic" w:eastAsia="ＭＳ ゴシック;MS Gothic" w:cs="ＭＳ ゴシック;MS Gothic"/>
          <w:b/>
          <w:b/>
          <w:bCs/>
          <w:color w:val="000000"/>
          <w:szCs w:val="21"/>
        </w:rPr>
      </w:pPr>
      <w:r>
        <w:rPr>
          <w:rFonts w:eastAsia="ＭＳ ゴシック;MS Gothic"/>
          <w:b/>
        </w:rPr>
        <w:t>我孫子理事長</w:t>
      </w:r>
    </w:p>
    <w:p>
      <w:pPr>
        <w:pStyle w:val="Normal"/>
        <w:ind w:left="420" w:hanging="420"/>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最初でございますのでこちらのほうを常任理事の３名、それと松井事務局長と理事の方から田村理事と石川理事の６名で読みあわせをさせていただきたいと思います。カッコで括られた部分１つずつをお願いしたいと思います。それでは佐々木常務よりお願いいたします。</w:t>
      </w:r>
    </w:p>
    <w:p>
      <w:pPr>
        <w:pStyle w:val="Normal"/>
        <w:ind w:left="386" w:hanging="386"/>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資料読合せ〉</w:t>
      </w:r>
    </w:p>
    <w:p>
      <w:pPr>
        <w:pStyle w:val="Normal"/>
        <w:ind w:left="178" w:firstLine="211"/>
        <w:rPr>
          <w:rFonts w:eastAsia="ＭＳ ゴシック;MS Gothic"/>
          <w:b/>
          <w:b/>
        </w:rPr>
      </w:pPr>
      <w:r>
        <w:rPr>
          <w:rFonts w:eastAsia="ＭＳ ゴシック;MS Gothic"/>
          <w:b/>
        </w:rPr>
        <w:t>我孫子理事長</w:t>
      </w:r>
    </w:p>
    <w:p>
      <w:pPr>
        <w:pStyle w:val="Normal"/>
        <w:ind w:left="388" w:hanging="0"/>
        <w:rPr>
          <w:rFonts w:ascii="ＭＳ ゴシック;MS Gothic" w:hAnsi="ＭＳ ゴシック;MS Gothic" w:eastAsia="ＭＳ ゴシック;MS Gothic" w:cs="ＭＳ ゴシック;MS Gothic"/>
        </w:rPr>
      </w:pPr>
      <w:r>
        <w:rPr>
          <w:rFonts w:eastAsia="ＭＳ ゴシック;MS Gothic"/>
          <w:b/>
        </w:rPr>
        <w:t>　</w:t>
      </w:r>
      <w:r>
        <w:rPr>
          <w:rFonts w:ascii="ＭＳ ゴシック;MS Gothic" w:hAnsi="ＭＳ ゴシック;MS Gothic" w:cs="ＭＳ ゴシック;MS Gothic" w:eastAsia="ＭＳ ゴシック;MS Gothic"/>
        </w:rPr>
        <w:t>簡単に１つずつ御説明させていただきます。</w:t>
      </w:r>
    </w:p>
    <w:p>
      <w:pPr>
        <w:pStyle w:val="Normal"/>
        <w:ind w:left="3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はじめに）</w:t>
      </w:r>
      <w:r>
        <w:rPr>
          <w:rFonts w:ascii="ＭＳ ゴシック;MS Gothic" w:hAnsi="ＭＳ ゴシック;MS Gothic" w:cs="ＭＳ ゴシック;MS Gothic" w:eastAsia="ＭＳ ゴシック;MS Gothic"/>
        </w:rPr>
        <w:t>というのは今私が考える社会の時代感それと後段の方ではＪＣメンバーに対して私が考えるＪＣ像をメッセージとして書させていただいております。</w:t>
      </w:r>
      <w:r>
        <w:rPr>
          <w:rFonts w:ascii="ＭＳ ゴシック;MS Gothic" w:hAnsi="ＭＳ ゴシック;MS Gothic" w:cs="ＭＳ ゴシック;MS Gothic" w:eastAsia="ＭＳ ゴシック;MS Gothic"/>
          <w:b/>
        </w:rPr>
        <w:t>（これからのまちづくり運動）</w:t>
      </w:r>
      <w:r>
        <w:rPr>
          <w:rFonts w:ascii="ＭＳ ゴシック;MS Gothic" w:hAnsi="ＭＳ ゴシック;MS Gothic" w:cs="ＭＳ ゴシック;MS Gothic" w:eastAsia="ＭＳ ゴシック;MS Gothic"/>
        </w:rPr>
        <w:t>という段落ではまちづくりの手法、やり方というのがＮＰＯであるとかまちづくり団体が日本中に多く存在し今もなお設立されていると感じます。そのような背景の中でＪＣが常にリーダーシップをとって突出したまちづくり運動実践団体である為にこのような団体と積極的に関わりを持っていかなくてはならないのではという事を私は考えているので書させていただきました。続きまして</w:t>
      </w:r>
      <w:r>
        <w:rPr>
          <w:rFonts w:ascii="ＭＳ ゴシック;MS Gothic" w:hAnsi="ＭＳ ゴシック;MS Gothic" w:cs="ＭＳ ゴシック;MS Gothic" w:eastAsia="ＭＳ ゴシック;MS Gothic"/>
          <w:b/>
        </w:rPr>
        <w:t>（ビジョンの実現に向けて）</w:t>
      </w:r>
      <w:r>
        <w:rPr>
          <w:rFonts w:ascii="ＭＳ ゴシック;MS Gothic" w:hAnsi="ＭＳ ゴシック;MS Gothic" w:cs="ＭＳ ゴシック;MS Gothic" w:eastAsia="ＭＳ ゴシック;MS Gothic"/>
        </w:rPr>
        <w:t>の部分ですがこれは来年５５周年の年を迎えますけれどもそれまでに本当に札幌の街そして北海道、日本しいては世界の方にまで積極的に活動し活躍をされてきた先輩諸兄がいらっしゃいます。そういった方々に我々現役メンバーは負けてはいけないといった意味でも大きな目標に向かってチャレンジしていかなくてはならないのではないかという事で、昨年未来創造委員会が構想致しました「札幌グランドデザイン」これを基として実現に向けて一歩踏み出す年にしたいということを書かせていただいております。</w:t>
      </w:r>
      <w:r>
        <w:rPr>
          <w:rFonts w:ascii="ＭＳ ゴシック;MS Gothic" w:hAnsi="ＭＳ ゴシック;MS Gothic" w:cs="ＭＳ ゴシック;MS Gothic" w:eastAsia="ＭＳ ゴシック;MS Gothic"/>
          <w:b/>
        </w:rPr>
        <w:t>（こころの伝承と絆）</w:t>
      </w:r>
      <w:r>
        <w:rPr>
          <w:rFonts w:ascii="ＭＳ ゴシック;MS Gothic" w:hAnsi="ＭＳ ゴシック;MS Gothic" w:cs="ＭＳ ゴシック;MS Gothic" w:eastAsia="ＭＳ ゴシック;MS Gothic"/>
        </w:rPr>
        <w:t>の部分ですがこれも今社会問題となっております</w:t>
      </w:r>
    </w:p>
    <w:p>
      <w:pPr>
        <w:pStyle w:val="Normal"/>
        <w:ind w:left="3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口の問題それと若者の労働意欲の減退の問題、そういった時代背景の中で戦後日本を支えてきた日本人の気概と努力といった日本人ならではのアイデンティティをこれからの若い世代に伝えていかなくてはならないと私は感じております。そういったことで子供達や青年に伝える夢のある事業を展開していきたいということで前段の部分は書かせていただいております。後段の部分はまちづくりの基本中の基本となる単位は人そして人の集まる小さな地域のコミュニティーからすべてのまちづくりは始まるのだと思います。そもそもこの札幌の街も本当に少人数の中で規則などのルールを造っていき大きな集まりになっていくのだと思います。小さな地域のコミュニティーには数多くの社会問題を解決する力が備わっているのではないかと感じそのような地域力を増進させる事業を行ってまいりたいと思います。</w:t>
      </w:r>
      <w:r>
        <w:rPr>
          <w:rFonts w:ascii="ＭＳ ゴシック;MS Gothic" w:hAnsi="ＭＳ ゴシック;MS Gothic" w:cs="ＭＳ ゴシック;MS Gothic" w:eastAsia="ＭＳ ゴシック;MS Gothic"/>
          <w:b/>
        </w:rPr>
        <w:t>（ＪＣらしさ）</w:t>
      </w:r>
      <w:r>
        <w:rPr>
          <w:rFonts w:ascii="ＭＳ ゴシック;MS Gothic" w:hAnsi="ＭＳ ゴシック;MS Gothic" w:cs="ＭＳ ゴシック;MS Gothic" w:eastAsia="ＭＳ ゴシック;MS Gothic"/>
        </w:rPr>
        <w:t>私が考えるこれまでＪＣで学んだこと、ＪＣで活動させていただいた中で感じ取ってきたことを書させていただきました。その中で「ＪＣ楽しむ」というところですが自分の担当の委員会の拘らずに自分の分野以外の事、与えられた事業以外の事を発信してメンバーに伝えていただければと思っております。それが様々な相乗効果を生んでこの札幌のＬＯＭが活性化していくのではと私は考えておりますので是非とも来年はそのようなことをやりたいと思っております。</w:t>
      </w:r>
    </w:p>
    <w:p>
      <w:pPr>
        <w:pStyle w:val="Normal"/>
        <w:ind w:left="3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後の部分ですが私がまちづくり運動を考える中でただ漠然とやったと結果だけ残るのではなくて、</w:t>
      </w:r>
    </w:p>
    <w:p>
      <w:pPr>
        <w:pStyle w:val="Normal"/>
        <w:ind w:left="3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んな小さなことでもいいのですが後世に残る一つのきっかけづくりになる運動を実践したいということで書かせていただいております。</w:t>
      </w:r>
      <w:r>
        <w:rPr>
          <w:rFonts w:ascii="ＭＳ ゴシック;MS Gothic" w:hAnsi="ＭＳ ゴシック;MS Gothic" w:cs="ＭＳ ゴシック;MS Gothic" w:eastAsia="ＭＳ ゴシック;MS Gothic"/>
          <w:b/>
        </w:rPr>
        <w:t>（最後に）</w:t>
      </w:r>
      <w:r>
        <w:rPr>
          <w:rFonts w:ascii="ＭＳ ゴシック;MS Gothic" w:hAnsi="ＭＳ ゴシック;MS Gothic" w:cs="ＭＳ ゴシック;MS Gothic" w:eastAsia="ＭＳ ゴシック;MS Gothic"/>
        </w:rPr>
        <w:t>ですが青年としてこの社会・日本に対して今運動を展開して時代の変革者とならなくてはならないと私は思います。そのようなことを書いた上でこれからの人生を、卒業してからの人生を、死ぬまでの人生の中で自信を持って生きてきたということが感じることができる一生で終わりたいということを含めて書せていただいております。</w:t>
      </w:r>
    </w:p>
    <w:p>
      <w:pPr>
        <w:pStyle w:val="Normal"/>
        <w:ind w:left="3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上簡単に説明させていただきましたが理事長所信の中で何かご質問等ありましたらお願いしたいと思います。</w:t>
      </w:r>
    </w:p>
    <w:p>
      <w:pPr>
        <w:pStyle w:val="Normal"/>
        <w:ind w:left="386" w:hanging="386"/>
        <w:rPr/>
      </w:pPr>
      <w:r>
        <w:rPr>
          <w:rFonts w:ascii="ＭＳ ゴシック;MS Gothic" w:hAnsi="ＭＳ ゴシック;MS Gothic" w:cs="ＭＳ ゴシック;MS Gothic" w:eastAsia="ＭＳ ゴシック;MS Gothic"/>
          <w:color w:val="000000"/>
          <w:szCs w:val="21"/>
        </w:rPr>
        <w:t>　　【意見・対応】</w:t>
      </w:r>
    </w:p>
    <w:p>
      <w:pPr>
        <w:pStyle w:val="Normal"/>
        <w:ind w:left="384"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佐藤理事</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すごくわかりやすいと思いますし、書いてある方向性、ビジョンみたいなものも僕としてはとても共感のできる内容になっていて全体的には特にありません。素晴らしい理事長所信だと思います。</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細かい点が３点ほどあるのですが、１つ目が（こころの伝承と絆）のところの中段に「何としても実現させたいという強い情熱と懸命な努力。そして」とあるのですが「懸命な努力。」で終わっていいのだろうかと思いました。２つ目は（ＪＣで学ぶ）のところの１行目の「ＪＣはやればやるだけ自らに様々な形でかえってくる組織です」なんですがおっしゃろうとしていることは良く解かるのですが全体の文章の流れから致しますと「自己の成長としてかえってくる」とか「感動としてかえってくる」などが入っていてはどうかと思いました。３つ目は（ＪＣを楽しむ）の「ＪＣを楽しんでほしいと思います」の「ほしい」がひらかなになっておりまして全体的に漢字にできるところは漢字になっていますので漢字にしてはと思いました。</w:t>
      </w:r>
    </w:p>
    <w:p>
      <w:pPr>
        <w:pStyle w:val="Normal"/>
        <w:ind w:left="178" w:firstLine="211"/>
        <w:rPr>
          <w:rFonts w:eastAsia="ＭＳ ゴシック;MS Gothic"/>
          <w:b/>
          <w:b/>
        </w:rPr>
      </w:pPr>
      <w:r>
        <w:rPr>
          <w:rFonts w:eastAsia="ＭＳ ゴシック;MS Gothic"/>
          <w:b/>
        </w:rPr>
        <w:t>我孫子理事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今一度いただいたご意見を基に私なりに再度読み直して変更点があれば変更させていただきたいと思います、ありがとうございました。</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本当に素晴らしい理事長所信だなと改めて読み返して思っております。２点ほど気になった点がございましてまず質問なのですが（ビジョンの実現に向けて）の下から２行目の２０１５年と明確に謳っているのはどうしてでしょうか、またもう１点が（はじめに）のところの</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我々札幌青年会議所メンバー、２０代、３０代の貴重な瞬間」ということで表記されているのですが「瞬間」ではなくもっと貴重な時間ではないのかと思いますが改めて「瞬間」という言葉を使っている意味がございましたらお聞かせ願いたく思います。</w:t>
      </w:r>
    </w:p>
    <w:p>
      <w:pPr>
        <w:pStyle w:val="Normal"/>
        <w:ind w:left="178" w:firstLine="211"/>
        <w:rPr>
          <w:rFonts w:eastAsia="ＭＳ ゴシック;MS Gothic"/>
          <w:b/>
          <w:b/>
        </w:rPr>
      </w:pPr>
      <w:r>
        <w:rPr>
          <w:rFonts w:eastAsia="ＭＳ ゴシック;MS Gothic"/>
          <w:b/>
        </w:rPr>
        <w:t>我孫子理事長</w:t>
      </w:r>
    </w:p>
    <w:p>
      <w:pPr>
        <w:pStyle w:val="Normal"/>
        <w:ind w:left="420" w:hanging="0"/>
        <w:rPr/>
      </w:pPr>
      <w:r>
        <w:rPr>
          <w:rFonts w:ascii="ＭＳ ゴシック;MS Gothic" w:hAnsi="ＭＳ ゴシック;MS Gothic" w:cs="ＭＳ ゴシック;MS Gothic" w:eastAsia="ＭＳ ゴシック;MS Gothic"/>
          <w:color w:val="000000"/>
          <w:szCs w:val="21"/>
        </w:rPr>
        <w:t>　まず１点目の御質問の２０１５年までにという明記でございますが今年の未来創造委員会で１０年先を見据えた札幌のクランドデザインを創造していくといった事を受けて明確に目標とする期日を設けた方が組織としてやるべきことが明確になってくるのではと考えまして２０１５年、１０年後ということで明記させていただきました。もう１点ですが時間だけではなく我々は様々な犠牲を払って札幌青年会議所活動を行っているわけですがこの瞬間の中には時間やお金、家族の交流の時間など様々な意味を込めて瞬間と書かせていただいでおり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はじめに御答弁いただいた２０１５年の件ですがこれは理事長所信ですので後々残るものですから、これを次年度以降の理事長がやるかどうかはわからないわけですしこれを明確にすることによってこれに携わったメンバーが何か負い目に感じることが中には出てくるのではないかと、また理事長所信でありますし明確にする必要はないのではと私は思います。</w:t>
      </w:r>
    </w:p>
    <w:p>
      <w:pPr>
        <w:pStyle w:val="Normal"/>
        <w:ind w:left="178" w:firstLine="211"/>
        <w:rPr>
          <w:rFonts w:eastAsia="ＭＳ ゴシック;MS Gothic"/>
          <w:b/>
          <w:b/>
        </w:rPr>
      </w:pPr>
      <w:r>
        <w:rPr>
          <w:rFonts w:eastAsia="ＭＳ ゴシック;MS Gothic"/>
          <w:b/>
        </w:rPr>
        <w:t>我孫子理事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こちらの方も今一度考えさせていただいて三役メンバーと相談させていただいて再考させていただきたいと思います、ありがとうございました。</w:t>
      </w:r>
    </w:p>
    <w:p>
      <w:pPr>
        <w:pStyle w:val="Normal"/>
        <w:ind w:left="384"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続きまして基本理念・運動基本方針・運営基本方針は記載のとおりでございますが何かありましたら御意見を頂きたいと思います。</w:t>
      </w:r>
    </w:p>
    <w:p>
      <w:pPr>
        <w:pStyle w:val="Normal"/>
        <w:ind w:firstLine="420"/>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組織図（案）について</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421" w:hanging="211"/>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
          <w:bCs/>
          <w:color w:val="000000"/>
          <w:szCs w:val="21"/>
        </w:rPr>
        <w:t>　　</w:t>
      </w:r>
      <w:r>
        <w:rPr>
          <w:rFonts w:ascii="ＭＳ ゴシック;MS Gothic" w:hAnsi="ＭＳ ゴシック;MS Gothic" w:cs="ＭＳ ゴシック;MS Gothic" w:eastAsia="ＭＳ ゴシック;MS Gothic"/>
          <w:bCs/>
          <w:color w:val="000000"/>
          <w:szCs w:val="21"/>
        </w:rPr>
        <w:t>組織図（案）の御説明をさせていただきます。２００６年度、１特別会議体・１塾・４室・９委員会で構成させていただいております。特別会議体は特別議長以下事務局長、事務局次長、幹事を置かせていただき委員会と同様に配属メンバーがございます。札幌ＪＣ塾は塾長、事務局長、事務局次長を置かせていただいております。こちらのほうは配属メンバーがございません。尚ＪＣ塾メンバーにつきましては委員会の配属をさせていただきます。委員会のならびにつきましては上部から対外的な委員会を記載させていただき、下部に向けまして対内的な委員会を配列させていただいております。２００６年度のスタッフ構成ですが１委員長・２副委員長・２幹事とさせていただいております。尚、理事長セクレタリーがスタッフに所属致しました委員会につきましては３名の副委員長の構成とさせていただいております。また理事長セクレタリーも任命されました役職でございますので組織図のほうに記載させていただいております、宜しくお願い申し上げます。</w:t>
      </w:r>
    </w:p>
    <w:p>
      <w:pPr>
        <w:pStyle w:val="Normal"/>
        <w:ind w:firstLine="420"/>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numPr>
          <w:ilvl w:val="0"/>
          <w:numId w:val="2"/>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運営原則申し合わせ事項（案）について</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r>
        <w:rPr>
          <w:rFonts w:ascii="ＭＳ ゴシック;MS Gothic" w:hAnsi="ＭＳ ゴシック;MS Gothic" w:cs="ＭＳ ゴシック;MS Gothic" w:eastAsia="ＭＳ ゴシック;MS Gothic"/>
          <w:b/>
        </w:rPr>
        <w:t>　</w:t>
      </w:r>
    </w:p>
    <w:p>
      <w:pPr>
        <w:pStyle w:val="Normal"/>
        <w:tabs>
          <w:tab w:val="clear" w:pos="840"/>
          <w:tab w:val="left" w:pos="1260" w:leader="none"/>
        </w:tabs>
        <w:ind w:left="632" w:hanging="6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運営原則申し合わせ事項（案）について御説明させていただき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年度からの変更点には下線を付けさせていただいておりますが２００６年度は特別議長を三役</w:t>
      </w:r>
    </w:p>
    <w:p>
      <w:pPr>
        <w:pStyle w:val="Normal"/>
        <w:tabs>
          <w:tab w:val="clear" w:pos="840"/>
          <w:tab w:val="left" w:pos="1260" w:leader="none"/>
        </w:tabs>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構成メンバーとして置かせていただいておりますので三役会ならびに常任理事会の構成メンバー</w:t>
      </w:r>
    </w:p>
    <w:p>
      <w:pPr>
        <w:pStyle w:val="Normal"/>
        <w:tabs>
          <w:tab w:val="clear" w:pos="840"/>
          <w:tab w:val="left" w:pos="1260" w:leader="none"/>
        </w:tabs>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特別議長を記載させていただいております。常任理事会におきましては上程者として特別会議事務</w:t>
      </w:r>
    </w:p>
    <w:p>
      <w:pPr>
        <w:pStyle w:val="Normal"/>
        <w:tabs>
          <w:tab w:val="clear" w:pos="840"/>
          <w:tab w:val="left" w:pos="1260" w:leader="none"/>
        </w:tabs>
        <w:ind w:left="630" w:hanging="210"/>
        <w:rPr/>
      </w:pPr>
      <w:r>
        <w:rPr>
          <w:rFonts w:ascii="ＭＳ ゴシック;MS Gothic" w:hAnsi="ＭＳ ゴシック;MS Gothic" w:cs="ＭＳ ゴシック;MS Gothic" w:eastAsia="ＭＳ ゴシック;MS Gothic"/>
        </w:rPr>
        <w:t>局長を発言権の持った構成メンバーとさせていただいております。三役会および常任理事会での札幌</w:t>
      </w:r>
    </w:p>
    <w:p>
      <w:pPr>
        <w:pStyle w:val="Normal"/>
        <w:tabs>
          <w:tab w:val="clear" w:pos="840"/>
          <w:tab w:val="left" w:pos="1260" w:leader="none"/>
        </w:tabs>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Ｃ塾議案上程の際は塾長または事務局長にご出席いただきます。上程書の提出につきましてはＥメ</w:t>
      </w:r>
    </w:p>
    <w:p>
      <w:pPr>
        <w:pStyle w:val="Normal"/>
        <w:tabs>
          <w:tab w:val="clear" w:pos="840"/>
          <w:tab w:val="left" w:pos="1260" w:leader="none"/>
        </w:tabs>
        <w:ind w:left="630" w:hanging="210"/>
        <w:rPr/>
      </w:pPr>
      <w:r>
        <w:rPr>
          <w:rFonts w:ascii="ＭＳ ゴシック;MS Gothic" w:hAnsi="ＭＳ ゴシック;MS Gothic" w:cs="ＭＳ ゴシック;MS Gothic" w:eastAsia="ＭＳ ゴシック;MS Gothic"/>
        </w:rPr>
        <w:t>ールにて総務委員会宛に提出とさせていただきます。委員会等諸会議運営費については、委員会１回</w:t>
      </w:r>
    </w:p>
    <w:p>
      <w:pPr>
        <w:pStyle w:val="Normal"/>
        <w:tabs>
          <w:tab w:val="clear" w:pos="840"/>
          <w:tab w:val="left" w:pos="1260" w:leader="none"/>
        </w:tabs>
        <w:ind w:left="630" w:hanging="210"/>
        <w:rPr/>
      </w:pPr>
      <w:r>
        <w:rPr>
          <w:rFonts w:ascii="ＭＳ ゴシック;MS Gothic" w:hAnsi="ＭＳ ゴシック;MS Gothic" w:cs="ＭＳ ゴシック;MS Gothic" w:eastAsia="ＭＳ ゴシック;MS Gothic"/>
        </w:rPr>
        <w:t>の金額を３，０００円と想定し３，０００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２回＝合計３６，０００円、あわせまして常任理事</w:t>
      </w:r>
    </w:p>
    <w:p>
      <w:pPr>
        <w:pStyle w:val="Normal"/>
        <w:tabs>
          <w:tab w:val="clear" w:pos="840"/>
          <w:tab w:val="left" w:pos="1260" w:leader="none"/>
        </w:tabs>
        <w:ind w:left="630" w:hanging="210"/>
        <w:rPr/>
      </w:pPr>
      <w:r>
        <w:rPr>
          <w:rFonts w:ascii="ＭＳ ゴシック;MS Gothic" w:hAnsi="ＭＳ ゴシック;MS Gothic" w:cs="ＭＳ ゴシック;MS Gothic" w:eastAsia="ＭＳ ゴシック;MS Gothic"/>
        </w:rPr>
        <w:t>会、理事会等の諸会議費としまして６，０００円、合計４２，０００円とさせていただいております。</w:t>
      </w:r>
    </w:p>
    <w:p>
      <w:pPr>
        <w:pStyle w:val="Normal"/>
        <w:tabs>
          <w:tab w:val="clear" w:pos="840"/>
          <w:tab w:val="left" w:pos="1260" w:leader="none"/>
        </w:tabs>
        <w:ind w:left="63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　　</w:t>
      </w:r>
    </w:p>
    <w:p>
      <w:pPr>
        <w:pStyle w:val="Normal"/>
        <w:tabs>
          <w:tab w:val="clear" w:pos="840"/>
          <w:tab w:val="left" w:pos="1260" w:leader="none"/>
        </w:tabs>
        <w:ind w:left="631" w:hanging="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常任理事会の構成について本年度は特別会議事務局長を構成とするとなっているのですが常任理</w:t>
      </w:r>
    </w:p>
    <w:p>
      <w:pPr>
        <w:pStyle w:val="Normal"/>
        <w:tabs>
          <w:tab w:val="clear" w:pos="840"/>
          <w:tab w:val="left" w:pos="1260" w:leader="none"/>
        </w:tabs>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会の構成メンバーは常任理事でない方が入るのは過去にないのではないかと思いまして、私は事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局長が常任理事であるのであれば理解できるのですが、理事であるのに構成メンバーであるのはちょっと理解できないのですが、過去をみても構成員にはなっていなかったのではと思いますがその辺でなにかお考えがあればお聞かせ願いたいと思い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今御指摘がありました松井理事の件でございますが次の議案の役員のところでもお話させていただくところでもございますが御指摘のとおりＬＯＭにおきましては委員長の御経験はされておりません。</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ですが日本青年会議所におかれまして副委員長のご経験をされ、また次年度５５周年の特別会議体の事務局長として役職を受けることになっておりますのでその２つの経験を持ちまして今回常任理事の構成メンバーの方に入れさせていただいており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としてはそのようなご経験の中で構成メンバーになるということであれば、私は常任理事になっていただくのが先ではないかと考えるのですが。このような人事で本来経験するところを飛ばしてということは実際あることだとは思うのですが、会議の性質に関わる部分はそれに触れるべきではないのではと思います。そのようなことであればもっとこの常任理事会のあり方等そのようなところから入った上で決めるべきであったのではないかと思います。今回は私も事情を十分に了解できますので納得いたしましたが、常任理事会の在り方など考えるべきなのかもしれないということを述べさせていただいて終わりにいたします。</w:t>
      </w:r>
    </w:p>
    <w:p>
      <w:pPr>
        <w:pStyle w:val="Normal"/>
        <w:ind w:left="178" w:firstLine="211"/>
        <w:rPr>
          <w:rFonts w:eastAsia="ＭＳ ゴシック;MS Gothic"/>
          <w:b/>
          <w:b/>
        </w:rPr>
      </w:pPr>
      <w:r>
        <w:rPr>
          <w:rFonts w:eastAsia="ＭＳ ゴシック;MS Gothic"/>
          <w:b/>
        </w:rPr>
        <w:t>我孫子理事長</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若干補足の説明なのですが特別議長として柏倉特別議長が上にいるわけですが、各委員会に当てはめますと特別議長が副理事長経験者でございますのでアドバイザー的な方向性を確認する立場をとっていただきたいと思っております。この実質的な会議体の運営と指揮を執っていくのは松井事務局長にやっていただきたいということでございます。過去の例をみますと特別委員長という立場で理事待遇として常任理事会に参加をして上程をし、意見を述べている例があったかと思います。そのような立場と同等の考え方で今回常任理事会の構成メンバーということにさせていただいております。</w:t>
      </w:r>
    </w:p>
    <w:p>
      <w:pPr>
        <w:pStyle w:val="Normal"/>
        <w:ind w:left="384"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石川理事</w:t>
      </w:r>
    </w:p>
    <w:p>
      <w:pPr>
        <w:pStyle w:val="Normal"/>
        <w:ind w:left="384"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委員会と諸会議運営費の件でございますが先程３，０００円プラスアルファで４２，０００円ということですが結果的にこれは会費と一緒に請求がされ且つ、委員会の運営の方に回るということであれば実質的にメンバーにとっては会費の１部に極めて性格が近くなっていることの中、会費が高いと議論されている中でこの部分について従来どおり４２，０００円としたということについてご見解があれば教えていただきたいと思い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ご指摘のとおりここ数年同じような意見がございましたが、２００６年度におきましても円滑な運営を考える中でこの金額とさせていただいております。</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４）２００６年度（社）札幌青年会議所　役員（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359" w:hanging="0"/>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役員（案）について御説明させていただき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まず冒頭訂正がございます、大変申し訳ございませんが先程の御指摘の部分もございましたが理事の配列ですけれども松井理事が１番下になっておりますが柏倉理事の次という形の中で御説明をさせていただきたいと思います。定款に基づき役員の選出をさせていただいております、２００６年度は副理事長４名、監事１名、常務理事を含めまして常任理事５名、理事１１名合計の２４名の役員構成となります。記載順は入会年度５０音順とさせていただいております。副理事長の配列でございますが定款２０条第２項により定められた順位より道見副理事長を一番上に記載させていただいており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三役会構成メンバーでございます常務理事は常任理事の１番上に記載させていただいております。また理事のところでございますが特別議長も理事も１番上に記載させていただいております。また松井理事に関しましては冒頭訂正させていただきましたが日本ＪＣでの副委員長のご経験、２００６年度の５５周年特別会議体の事務局長という役職を踏まえまして理事とさせていただき、常任理事会構成メンバーに入りますので上部に記載させていただきます。また札幌ＪＣ塾長も同様に理事の記載の部分所属長といたしまして上部に記載させていただいております。その後は入会年度５０音順とさせていただいております。名前の左側がＬＯＭ内の役職、右側が出向者先及び役職となっております。今後また出向が出ましたら、追記をさせていただきたいと思います。以上でございます、宜しくお願いいたします。</w:t>
      </w:r>
    </w:p>
    <w:p>
      <w:pPr>
        <w:pStyle w:val="Normal"/>
        <w:ind w:firstLine="420"/>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５）２００６年度（社）札幌青年会議所　会計監査人（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359" w:hanging="0"/>
        <w:rPr/>
      </w:pPr>
      <w:r>
        <w:rPr>
          <w:rFonts w:ascii="ＭＳ ゴシック;MS Gothic" w:hAnsi="ＭＳ ゴシック;MS Gothic" w:cs="ＭＳ ゴシック;MS Gothic" w:eastAsia="ＭＳ ゴシック;MS Gothic"/>
        </w:rPr>
        <w:t>　会計監査人（案）ご説明させていただきます。</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代表といたしまして公認会計士でございます石川信行君、副代表といたしまして２名弁護士でございます佐々木潤君、公認会計士でございます東岳夫君を指名させていただきます。</w:t>
      </w:r>
    </w:p>
    <w:p>
      <w:pPr>
        <w:pStyle w:val="Normal"/>
        <w:ind w:firstLine="420"/>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numPr>
          <w:ilvl w:val="0"/>
          <w:numId w:val="1"/>
        </w:numPr>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特別委員会（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別委員会（案）について御説明させていただきます。</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委員会につきましては３つの委員会を三役会構成メンバーを中心とした委員会メンバーとさせていただき、各委員会にアドバイザーといたしまして監事を配属させていただいております。</w:t>
      </w:r>
    </w:p>
    <w:p>
      <w:pPr>
        <w:pStyle w:val="Normal"/>
        <w:ind w:firstLine="420"/>
        <w:rPr/>
      </w:pPr>
      <w:r>
        <w:rPr>
          <w:rFonts w:ascii="ＭＳ ゴシック;MS Gothic" w:hAnsi="ＭＳ ゴシック;MS Gothic" w:cs="ＭＳ ゴシック;MS Gothic" w:eastAsia="ＭＳ ゴシック;MS Gothic"/>
          <w:color w:val="000000"/>
          <w:szCs w:val="21"/>
        </w:rPr>
        <w:t>【意見・対応】　</w:t>
      </w:r>
    </w:p>
    <w:p>
      <w:pPr>
        <w:pStyle w:val="Normal"/>
        <w:ind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６年度（社）札幌青年会議所　スローガン（案）・シンボルマーク（案）について</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ローガン（案）・シンボルマーク（案）についてご説明させていただきます。お手元に資料、スローガンの方がございますが先般募集をさせていただきました中、公募に集まったスローガンを列挙させていただいております。またシンボルマークにつきましては、只今総務委員会より回覧させていただいております、こちらをご覧下さいませ。</w:t>
      </w:r>
    </w:p>
    <w:p>
      <w:pPr>
        <w:pStyle w:val="Normal"/>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年間理事長のもと掲げられるということなので理事長一任でよろしいかと思われるのですが如何でしょうか。</w:t>
      </w:r>
    </w:p>
    <w:p>
      <w:pPr>
        <w:pStyle w:val="Normal"/>
        <w:ind w:left="178" w:firstLine="211"/>
        <w:rPr>
          <w:rFonts w:eastAsia="ＭＳ ゴシック;MS Gothic"/>
          <w:b/>
          <w:b/>
        </w:rPr>
      </w:pPr>
      <w:r>
        <w:rPr>
          <w:rFonts w:eastAsia="ＭＳ ゴシック;MS Gothic"/>
          <w:b/>
        </w:rPr>
        <w:t>我孫子理事長</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川田理事よりそのような御提案がありましたが如何でしょうか。よろしいでしょうか。</w:t>
      </w:r>
    </w:p>
    <w:p>
      <w:pPr>
        <w:pStyle w:val="Normal"/>
        <w:ind w:left="420" w:hanging="420"/>
        <w:rPr/>
      </w:pPr>
      <w:r>
        <w:rPr>
          <w:rFonts w:ascii="ＭＳ ゴシック;MS Gothic" w:hAnsi="ＭＳ ゴシック;MS Gothic" w:cs="ＭＳ ゴシック;MS Gothic" w:eastAsia="ＭＳ ゴシック;MS Gothic"/>
          <w:color w:val="000000"/>
          <w:szCs w:val="21"/>
        </w:rPr>
        <w:t>　　　では私に御一任をいただきましたという事で次回の予定者会議の時までに決定をいたしまして皆様にご報告させていただきたいと思います。</w:t>
      </w:r>
    </w:p>
    <w:p>
      <w:pPr>
        <w:pStyle w:val="Normal"/>
        <w:tabs>
          <w:tab w:val="clear" w:pos="840"/>
          <w:tab w:val="left" w:pos="126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color w:val="000000"/>
          <w:szCs w:val="21"/>
        </w:rPr>
        <w:t>（８）　</w:t>
      </w:r>
      <w:r>
        <w:rPr>
          <w:rFonts w:ascii="ＭＳ ゴシック;MS Gothic" w:hAnsi="ＭＳ ゴシック;MS Gothic" w:cs="ＭＳ ゴシック;MS Gothic" w:eastAsia="ＭＳ ゴシック;MS Gothic"/>
          <w:b/>
        </w:rPr>
        <w:t>２００６年度（社）札幌青年会議所　室・会議・塾基本方針（案）・委員会運動方針について</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５５周年記念事業特別会議》</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left="630" w:hanging="630"/>
        <w:rPr/>
      </w:pPr>
      <w:r>
        <w:rPr>
          <w:rFonts w:ascii="ＭＳ ゴシック;MS Gothic" w:hAnsi="ＭＳ ゴシック;MS Gothic" w:cs="ＭＳ ゴシック;MS Gothic" w:eastAsia="ＭＳ ゴシック;MS Gothic"/>
        </w:rPr>
        <w:t>　　　それでは５５周記念事業特別会議のキャッチフレーズ及び基本方針について松井事務局長のほう</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ら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rPr>
        <w:t>　　【意見・対応】</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村理事</w:t>
      </w:r>
    </w:p>
    <w:p>
      <w:pPr>
        <w:pStyle w:val="Normal"/>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れぞれの段落で思いというものが書かれているのですけれども、最終的に５５周年会議体としてこのような目的に向ってやって行くのだというメッセージ的な、具体的な言葉は無いのかという気がしまして、こういう思いの中からわれわれは今年１年このようにやっていくのだという言葉が入っても良いのではと思いましたので意見として述べさせていただきました。</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藤理事</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５５周年の記念事業でグランドデザインに関わるようなことを進めていくということですよね。</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田理事</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５５周年の部分に絡むということで読ませていただいたのですが、ちょっと抽象的すぎまして潜在的に持つ人間の可能性の中からしっかりとした方向性を見出すということと先程の理事長所信の中の２０１５年という部分と実際これがどのようにリンクするのか、方向性がどのような考え方でビジョンを持たれているものが明確にあるのかで会議体の動き方も変わってくるのだと思いますが、どのような考え方のもとこの基本方針を考えられたのか教えていただ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考え方としてはＪＣメンバーも札幌市民も街を良くしていきたいという気持ちは絶対あると思うのです。そのなかで新しい未来に向けての創造をして、記念事業のところで可能性を見出せる、方向性を見出すことができる記念事業を作ろうと思っておりま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柏倉特別議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補足させていただきます。先程も佐藤理事のほうからも御質問途中でしたが札幌グランドデザインとどのようにリンクするのか否か、という話から川田理事も多分そのように御想像されているのではと思いますが直接的に今の段階では５５周年記念事業とまちづくり系で後ほど事業計画等が出てくると思いますけれども、そちらの方のグランドデザインや１０年後の具体的なビジョンであるとか直接的にはそちらの方と関わる予定はございません。ただ大きな意味でまちづくりという切り口から考えるとどこか先の方でつながるような所は見えてくるのではないかとは思いますが現段階では直接的にビジョンを掲げ、１０年後の提言書を作るであるとかそのような事業は当会議体では考えておりません。</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川田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おっしゃる事は解りました。そうすると実際先程の理事長所信で謳っている部分はどの委員会なのか会議体なのか、後ほど出てくるのかもしれませんがその辺が気になりましたので質問させていただきました。後ほど回答が出てくると思いますのでゆっくり聞かせていただこうと思い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佐藤理事</w:t>
      </w:r>
    </w:p>
    <w:p>
      <w:pPr>
        <w:pStyle w:val="Normal"/>
        <w:ind w:left="420" w:firstLine="210"/>
        <w:rPr/>
      </w:pPr>
      <w:r>
        <w:rPr>
          <w:rFonts w:ascii="ＭＳ ゴシック;MS Gothic" w:hAnsi="ＭＳ ゴシック;MS Gothic" w:cs="ＭＳ ゴシック;MS Gothic" w:eastAsia="ＭＳ ゴシック;MS Gothic"/>
          <w:color w:val="000000"/>
          <w:szCs w:val="21"/>
        </w:rPr>
        <w:t>２００６年度のスタートということもありまして多少予習してきたものですから伺いたいのですが、まちづくり系の委員会がやっていこうとするビジョンの方向性と５５周年の記念事業としておこなう方向性とは別の方向でやっていくということなのでしょうから、それぞれどのような方向に向っていくのかということをこのスタートの時点である程度はっきりと打ち出していかなくてはいけないのではと思いまして、この２つがどこかで一緒になってしまうのもありなのかもしれませんけれども現段階でそれぞれの具体的な向きを示していただきたいといいますか線引きをしていただきたいと思い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left="420" w:firstLine="210"/>
        <w:rPr/>
      </w:pPr>
      <w:r>
        <w:rPr>
          <w:rFonts w:ascii="ＭＳ ゴシック;MS Gothic" w:hAnsi="ＭＳ ゴシック;MS Gothic" w:cs="ＭＳ ゴシック;MS Gothic" w:eastAsia="ＭＳ ゴシック;MS Gothic"/>
          <w:color w:val="000000"/>
          <w:szCs w:val="21"/>
        </w:rPr>
        <w:t>会議体と後から出てくる札幌グランドデザインを進めていく委員会との切り分けなのですけれども今は必ずしも一緒じゃない事業を展開するかもしれないけれども、将来的にそのビジョンに合流していき１０年後に会議体が行っていた記念事業がこのような事を望んでいたのかと最終的に感じられるような事業にしていただきたいと思います。今あるこの札幌の特性を生かして気づかれていない部分を掘り起こせるような新たな札幌の街を創造できるような記念事業を展開していただきたいと思います。もう１つ後から出てくる札幌グランドデザインを進めていく委員会は今年の未来創造委員会が構想した運動を基に事業を具体的にきっかけ作りと趣意書・提言書をして対外的にも交渉事を進めていく部分をやっていただきたいと考えており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left="420" w:firstLine="210"/>
        <w:rPr/>
      </w:pPr>
      <w:r>
        <w:rPr>
          <w:rFonts w:ascii="ＭＳ ゴシック;MS Gothic" w:hAnsi="ＭＳ ゴシック;MS Gothic" w:cs="ＭＳ ゴシック;MS Gothic" w:eastAsia="ＭＳ ゴシック;MS Gothic"/>
        </w:rPr>
        <w:t>佐藤理事もおっしゃっていたとおりスタート時点で合致してしまうように聞こえてしまうと、今スタートする会議体にしても委員会にしても同じような内容の動きになってしまうのではと思うのです。結局どこでどのような線引きでどういうベクトルをもってまず１年間スタートをしていくのかというのが理解しきれていないですし、基本方針にしても漠然としているので会議体としてどのように動いていくのか理解しかねており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left="420" w:firstLine="210"/>
        <w:rPr/>
      </w:pPr>
      <w:r>
        <w:rPr>
          <w:rFonts w:ascii="ＭＳ ゴシック;MS Gothic" w:hAnsi="ＭＳ ゴシック;MS Gothic" w:cs="ＭＳ ゴシック;MS Gothic" w:eastAsia="ＭＳ ゴシック;MS Gothic"/>
          <w:color w:val="000000"/>
          <w:szCs w:val="21"/>
        </w:rPr>
        <w:t>ベクトルとしてはもちろん同じ方向を向いているのです。要はこの札幌の街を良くしようという方向性は２つとも同じ方向性を持っております。この５５周年は札幌グランドデザインとは別な切り口から新たな札幌の街の可能性を見出してそれを発掘するような記念事業、そして札幌グランドデザインを担当する委員会はまさしく今年上がってくる札幌グランドデザインを具体的に実践していく委員会であるということでわかりづらいというところがあるでしょうか。</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佐藤理事</w:t>
      </w:r>
    </w:p>
    <w:p>
      <w:pPr>
        <w:pStyle w:val="Normal"/>
        <w:ind w:left="420" w:firstLine="210"/>
        <w:rPr/>
      </w:pPr>
      <w:r>
        <w:rPr>
          <w:rFonts w:ascii="ＭＳ ゴシック;MS Gothic" w:hAnsi="ＭＳ ゴシック;MS Gothic" w:cs="ＭＳ ゴシック;MS Gothic" w:eastAsia="ＭＳ ゴシック;MS Gothic"/>
          <w:color w:val="000000"/>
          <w:szCs w:val="21"/>
        </w:rPr>
        <w:t>我孫子理事長のお話を聞いていて違うということが解りました。ただ今の基本方針だけの記載であるとその違いが受け取れないので違いをわかるように記載していただければ良いのではないでしょうか。なんとなく読んで感じるのは会議体のほうは５５周年の式典の企画・運営をやり、その中でビジョン系の委員会がやる提言書のようなものがあるように受け取れてしまうので、違うというのであれば違いがわかるように打ち出していただきたいと思い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の資料自体も配信が遅くなった部分もあって理事の皆様方は初めて目にするものがこんなにボリュームのあるものですからすぐにお解かりいただけないということもお詫びをしながら、もう少し基本方針の中で各ラインの特色が見えるように考えさせていただきたいと思います。</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rPr>
        <w:t>松本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考えます。」で完結しているのですが考えて１年間一体何をするのだということで、それは１年間の目的意識のとして基本方針を組み立てるわけですから考えて何をしていくのかそれに繋がっていかなければ方針にはならないと思い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井事務局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精査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ＪＣ塾》</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田村事務局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資料を基に説明。</w:t>
      </w:r>
    </w:p>
    <w:p>
      <w:pPr>
        <w:pStyle w:val="Normal"/>
        <w:ind w:firstLine="420"/>
        <w:rPr/>
      </w:pPr>
      <w:r>
        <w:rPr>
          <w:rFonts w:ascii="ＭＳ ゴシック;MS Gothic" w:hAnsi="ＭＳ ゴシック;MS Gothic" w:cs="ＭＳ ゴシック;MS Gothic" w:eastAsia="ＭＳ ゴシック;MS Gothic"/>
          <w:color w:val="000000"/>
          <w:szCs w:val="21"/>
        </w:rPr>
        <w:t>【意見・対応】</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佐藤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改めて塾基本方針を読ませていただいて本当にＪＣとはこれだと改めて読み直してしまいましたが、すごく重要なことだなと思いますので意義があるのではと思います。私自身も在籍年数も長いものでこのようなことは頭では理解しているのですが出来ていないこともたくさんありますので、これを私自身の心得にいたしまして１年間活動していきたいと思います。ところで塾に参加する対象者は誰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塾長</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常任以下すべてのメンバーということで考えておりますが役職のある方や新入会員であったり、スタッフであったり幹事であったりフロアのメンバーであったり色々考えております。</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佐藤理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ということは特に垣根なく随時開催していくということです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塾長</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で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すばらしくわかりやすい簡潔的な文章で良いと思います。最近先輩諸兄とお話をしたときにメンバー自身がドライになりすぎてしまい、ウエットな部分がなくＪＣらしさを新たに松本塾の方でメンバーの方に良きＪＣを継承していただいて縦社会なり横のつながりをしっかりと身につけていただいて改めて再認識をしなくてはならない部分が多々あると感じたものですから、来年１年参加できるところは参加をいたしまして勉強してい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魅力創造室》</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20" w:hanging="420"/>
        <w:rPr/>
      </w:pPr>
      <w:r>
        <w:rPr>
          <w:rFonts w:ascii="ＭＳ ゴシック;MS Gothic" w:hAnsi="ＭＳ ゴシック;MS Gothic" w:cs="ＭＳ ゴシック;MS Gothic" w:eastAsia="ＭＳ ゴシック;MS Gothic"/>
          <w:color w:val="000000"/>
          <w:szCs w:val="21"/>
        </w:rPr>
        <w:t>　　【意見・対応】</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川田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改行のないのは何か意味があるのでしょう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桑原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つの文章にて繋がっているとお考えください。</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川田理事</w:t>
      </w:r>
    </w:p>
    <w:p>
      <w:pPr>
        <w:pStyle w:val="Normal"/>
        <w:ind w:left="422" w:hanging="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説明いただいた文章が１文であると言いたい内容の展開が読み取れないのではないでしょうか。</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桑原副理事長</w:t>
      </w:r>
    </w:p>
    <w:p>
      <w:pPr>
        <w:pStyle w:val="Normal"/>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点につきましては次回までに解るように精査させていただきたいと思います。</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下から３行目なのですが「行動してくれる市民」という表現の仕方は精査された方が良いのではないでしょう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桑原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どのような形でしょう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松井理事</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行動してくれる市民」という表現ですとＪＣが上に立って市民の方を見下ろしているように受け止められるのではないかと思います。</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桑原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持ち帰り今一度精査させていただきたいと思います。</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佐藤理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まちづくりなのですごく難しいのだと思うのですが読んでいくとＪＣの存在意義のようなことが書かれていまして、２００６年度の札幌青年会議所の室方針としては少し広く捕らえすぎている感じがしますので具体的な表現の方が解り易いのと具体性があって良いのではないでしょう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桑原副理事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今ご指摘いただいた点なのですが札幌のグランドデザインというものを２００６年度このまちの魅力創造室において作り上げていくという部分で、具体的な部分はこれからまさに作っていくということで新しいものを構築していきたいと考えているのですが、実際に具体性を明記するというのは難しいと考えており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室方針もぼやけているというかグランドデザインという言葉に終始しているような気がいたします。その辺が両委員会にも出てきている言葉ですけれど、両委員会が何をやるのかを教えていただきたいのですが。</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rPr>
        <w:t>桑原副理事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ビジョン推進委員会こちらの方は札幌グランドデザインの提言書の作成を主に行いましてそれを</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メンバーそして市民に拡げていくことを考えております。ビジョン実践委員会の方はその掲げられたグランドデザインを実践するといった委員会になってくると思い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理事</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具体的に書けないのは非常に良くわかるのですが１０年後のグランドデザインということで我々が先駆けてやっていかなくてはならないと書いてありますが、具体的に何をやっていくのかそこの部分で非常にわかりづらいのではないかと思います。１行１行読んでいくと非常に良いことを書いてあるのですがそれでは具体的に何をやっていくのかということが伝わりづらいのではないかと思います。</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rPr>
        <w:t>桑原副理事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れから運動方針のほうも御説明させていただきますがその点も踏まえて再度精査させていただ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推進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資料を基に説明。</w:t>
      </w:r>
    </w:p>
    <w:p>
      <w:pPr>
        <w:pStyle w:val="Normal"/>
        <w:ind w:left="420" w:hanging="420"/>
        <w:rPr/>
      </w:pPr>
      <w:r>
        <w:rPr>
          <w:rFonts w:ascii="ＭＳ ゴシック;MS Gothic" w:hAnsi="ＭＳ ゴシック;MS Gothic" w:cs="ＭＳ ゴシック;MS Gothic" w:eastAsia="ＭＳ ゴシック;MS Gothic"/>
          <w:color w:val="000000"/>
          <w:szCs w:val="21"/>
        </w:rPr>
        <w:t>　　【意見・対応】</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田村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札幌に住む人々」というのは市民のことを言っているのでしょうかそれとも我々ＪＣメンバーも含めてという意味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当然メンバーも含まれますし、行政そして市民団体やＮＰＯを全て総称して書かせていただいており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石川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委員会の方では街のグランドデザインと書いてあり室の方では札幌のグランドデザインと書いてありますが敢えて使い分けているのかを確認したいのですが。</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委員会の運動方針で書かれておりますグランドデザインの部分は札幌という風に限定していないということで「街の」という表現を使わせていただいております。</w:t>
      </w:r>
    </w:p>
    <w:p>
      <w:pPr>
        <w:pStyle w:val="Normal"/>
        <w:ind w:left="42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石川理事</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最初は同じ意味なのだと捉えましたが抽象的な室方針を具体的にやっていくのが委員会なのではと思ったのでしっくりとこないのですが。</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その点につきましては室方針と運動方針の部分を今一度精査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ビジョン実践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firstLine="420"/>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0" w:firstLine="210"/>
        <w:rPr/>
      </w:pPr>
      <w:r>
        <w:rPr>
          <w:rFonts w:ascii="ＭＳ ゴシック;MS Gothic" w:hAnsi="ＭＳ ゴシック;MS Gothic" w:cs="ＭＳ ゴシック;MS Gothic" w:eastAsia="ＭＳ ゴシック;MS Gothic"/>
          <w:color w:val="000000"/>
          <w:szCs w:val="21"/>
        </w:rPr>
        <w:t>室では街のグランドデザインで同じものを同じ方向に向かってやっていくものであると思うのですが、提言書を作っている間に実践するということはどのようなこと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実際には７月の例会の時点では提言書というものを完成させて発表させていただきたいと考えておりますが、このビジョン実践委員会の方ではグランドデザインが完成したものを実践していく形の部分で提言書を基に特別事業をおこなわせていただきたいと考えておりますが、提言書ができるまでの間で実践していく内容というものを考えていきながら完成する札幌のグランドデザインに繋がっていくものと考えております。</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れでは７月から連動して委員会を開催して方向性を同じくし進めていくということでしょうか。</w:t>
      </w:r>
    </w:p>
    <w:p>
      <w:pPr>
        <w:pStyle w:val="Normal"/>
        <w:rPr/>
      </w:pPr>
      <w:r>
        <w:rPr>
          <w:rFonts w:ascii="ＭＳ ゴシック;MS Gothic" w:hAnsi="ＭＳ ゴシック;MS Gothic" w:cs="ＭＳ ゴシック;MS Gothic" w:eastAsia="ＭＳ ゴシック;MS Gothic"/>
          <w:color w:val="000000"/>
          <w:szCs w:val="21"/>
        </w:rPr>
        <w:t>　　　それからこちらに実践委員会はその後それを実践に向けて開催するということでいい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桑原副理事長</w:t>
      </w:r>
    </w:p>
    <w:p>
      <w:pPr>
        <w:pStyle w:val="Normal"/>
        <w:ind w:left="420" w:hanging="42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体の流れといたしましてはビジョン推進委員会の方で３月、７月例会ということで３月例会の方　は事業計画のほうで書かれております趣意書メンバーに伝え７月ではメンバーそして市民の人に伝えて共有していきたいと思います。またその流れの中でビジョン実践委員会の方は４月の段階で実現を見据えたまちづくり運動というものを実践しそれを完成し今後につなげていきます。</w:t>
      </w:r>
    </w:p>
    <w:p>
      <w:pPr>
        <w:pStyle w:val="Normal"/>
        <w:ind w:left="418" w:hanging="418"/>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　　　　　　　　　　　　　　　　　　　　　　　　　</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この数行の間にこの委員会が何をやっていくのかという部分が含まれなくてはならないと思いますのでもう少し具体的に書かれたほうがよりわかり易いのではないのかと思います。</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桑原副理事長</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点につきましてはもう一度委員会の方でこれから来年１年どのようなものを形にしていくかというものを議論させていただいてもう少しわかり易い内容で表記させていただきたいと思いますので宜しくお願いしたいと思います。</w:t>
      </w:r>
    </w:p>
    <w:p>
      <w:pPr>
        <w:pStyle w:val="Normal"/>
        <w:tabs>
          <w:tab w:val="clear" w:pos="840"/>
          <w:tab w:val="left" w:pos="1260" w:leader="none"/>
        </w:tabs>
        <w:ind w:left="359" w:firstLine="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bCs/>
        </w:rPr>
        <w:t xml:space="preserve">　 </w:t>
      </w:r>
      <w:r>
        <w:rPr>
          <w:rFonts w:ascii="ＭＳ ゴシック;MS Gothic" w:hAnsi="ＭＳ ゴシック;MS Gothic" w:cs="ＭＳ ゴシック;MS Gothic" w:eastAsia="ＭＳ ゴシック;MS Gothic"/>
          <w:bCs/>
        </w:rPr>
        <w:t>松井理事から御指摘があったのですが前段と後段という部分でルールを決めさせていただいております。今後の委員会の運動方針もそのような形にて書させていただいておりますので要するに現状が今どうであろう、どういった方向性なのかと謳いながらも後段で委員会としてどういった具体的なことをしようかいうことを書させていただいておりますのでそういった部分をお含みおきいただいた上で今後の委員会運動方針のほうの御意見をいただければと思います。</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室基本方針ではより高い志の中でより広い視野の話を書いていただいて、より後段にいくにつれて具体的な事業を連想させることを書いていただいております。委員会運動方針につきましては室方針を受けて委員会が考える理想像、高い志を前段に持ってきて後段に実際にどういった運動を展開していくのかという具体的な内容を書いていただいております。これはこの委員会に限らずこれ以降すべての委員会にルールをつけて今年は作っていただいておりますので、それを理解された上で今後御意見をいただ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活力創造室》</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210"/>
        <w:rPr/>
      </w:pPr>
      <w:r>
        <w:rPr>
          <w:rFonts w:ascii="ＭＳ ゴシック;MS Gothic" w:hAnsi="ＭＳ ゴシック;MS Gothic" w:cs="ＭＳ ゴシック;MS Gothic" w:eastAsia="ＭＳ ゴシック;MS Gothic"/>
        </w:rPr>
        <w:t>【意見・対応】</w:t>
      </w:r>
    </w:p>
    <w:p>
      <w:pPr>
        <w:pStyle w:val="Normal"/>
        <w:tabs>
          <w:tab w:val="clear" w:pos="840"/>
          <w:tab w:val="left" w:pos="1260" w:leader="none"/>
        </w:tabs>
        <w:ind w:left="462"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川田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市民一人一人が達成することによりと記載されておりますが札幌市民なのか北海道民なのかわかりませんが全員を対象に考えているのでしょうか。</w:t>
      </w:r>
    </w:p>
    <w:p>
      <w:pPr>
        <w:pStyle w:val="Normal"/>
        <w:tabs>
          <w:tab w:val="clear" w:pos="840"/>
          <w:tab w:val="left" w:pos="1260" w:leader="none"/>
        </w:tabs>
        <w:ind w:firstLine="42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この点ですが事業に参加された市民と考えております、その後こころの絆でございますので繋がった絆が次に次に繋がっていき最終的には全道全国に繋がっていく市民と考えております。</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川田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であればもう少しそのような形で取れるように精査されてはいかがでしょう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精査させていただきます。</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西口理事</w:t>
      </w:r>
    </w:p>
    <w:p>
      <w:pPr>
        <w:pStyle w:val="Normal"/>
        <w:tabs>
          <w:tab w:val="clear" w:pos="840"/>
          <w:tab w:val="left" w:pos="1260" w:leader="none"/>
        </w:tabs>
        <w:ind w:left="462" w:hanging="103"/>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Cs/>
        </w:rPr>
        <w:t>きっと皆様方は一生懸命に考えていらっしゃるのですからよろしいのですが、形や言葉もそう感じるのですきれい過ぎるのではないでしょうか。もっともっと思い入れの部分も受け取れる形になっていても良いのではないでしょう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専務理事</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bCs/>
        </w:rPr>
        <w:t>　ご</w:t>
      </w:r>
      <w:r>
        <w:rPr>
          <w:rFonts w:ascii="ＭＳ ゴシック;MS Gothic" w:hAnsi="ＭＳ ゴシック;MS Gothic" w:cs="ＭＳ ゴシック;MS Gothic" w:eastAsia="ＭＳ ゴシック;MS Gothic"/>
          <w:bCs/>
        </w:rPr>
        <w:t>指摘の部分組み取らせていただく中で次回理事会までに委員会、委員長にお話をする中で精査するところはさせていただきたいと思います。</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松本理事</w:t>
      </w:r>
    </w:p>
    <w:p>
      <w:pPr>
        <w:pStyle w:val="Normal"/>
        <w:ind w:left="420" w:hanging="420"/>
        <w:rPr/>
      </w:pPr>
      <w:r>
        <w:rPr>
          <w:rFonts w:ascii="ＭＳ ゴシック;MS Gothic" w:hAnsi="ＭＳ ゴシック;MS Gothic" w:cs="ＭＳ ゴシック;MS Gothic" w:eastAsia="ＭＳ ゴシック;MS Gothic"/>
          <w:color w:val="000000"/>
          <w:szCs w:val="21"/>
        </w:rPr>
        <w:t>　　　前段の部分なのですけれども２行で質問をしておきながらそれに何も答えることもなく、全く繋がっていかないような気がするのですが。</w:t>
      </w:r>
    </w:p>
    <w:p>
      <w:pPr>
        <w:pStyle w:val="Normal"/>
        <w:tabs>
          <w:tab w:val="clear" w:pos="840"/>
          <w:tab w:val="left" w:pos="1260" w:leader="none"/>
        </w:tabs>
        <w:ind w:left="462" w:hanging="1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小澤理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最初の２行なのですがこころの絆の本年度の趣意書から読み取りまして私なりの言葉で書させていただきました。この繋がりであるとか自分たちで見つめあることによって自分たちで何ができるかを考える、自分たちができることを考えることだけでもまちに対して思いがある、まちを愛するということにと繋がっていくと思うのですが。</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小澤室長の方からこころの絆の趣意書という発言がありましたがまちの活力を引き出す為の２つの役割、１点は地域力という発想、もう１点は人ということの発想の中で２つの角度で捉えた中で投げかけの文章がこちらにあると考えていただけるでしょうか。また後段の２行というものに関しましてそれらを受けた形で、まちの活力を引き出す為の動機付けを説明させていただいています。</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rPr>
        <w:t>道見副理事長のお話をお聞きいたしますと非常に理解できたものですからそれを是非、文章化していただきたいと思います。読んでわかりやすくするのが室方針であると思いますので誰が見てもわかるような形で記載していただ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地域力創造実践委員会＞</w:t>
      </w:r>
    </w:p>
    <w:p>
      <w:pPr>
        <w:pStyle w:val="Normal"/>
        <w:ind w:firstLine="422"/>
        <w:rPr/>
      </w:pPr>
      <w:r>
        <w:rPr>
          <w:rFonts w:ascii="ＭＳ ゴシック;MS Gothic" w:hAnsi="ＭＳ ゴシック;MS Gothic" w:cs="ＭＳ ゴシック;MS Gothic" w:eastAsia="ＭＳ ゴシック;MS Gothic"/>
          <w:b/>
        </w:rPr>
        <w:t>小澤室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firstLine="420"/>
        <w:rPr/>
      </w:pPr>
      <w:r>
        <w:rPr>
          <w:rFonts w:ascii="ＭＳ ゴシック;MS Gothic" w:hAnsi="ＭＳ ゴシック;MS Gothic" w:cs="ＭＳ ゴシック;MS Gothic" w:eastAsia="ＭＳ ゴシック;MS Gothic"/>
        </w:rPr>
        <w:t>【意見・対応】</w:t>
      </w:r>
    </w:p>
    <w:p>
      <w:pPr>
        <w:pStyle w:val="Normal"/>
        <w:ind w:left="420" w:hanging="0"/>
        <w:rPr/>
      </w:pPr>
      <w:r>
        <w:rPr>
          <w:rFonts w:ascii="ＭＳ ゴシック;MS Gothic" w:hAnsi="ＭＳ ゴシック;MS Gothic" w:cs="ＭＳ ゴシック;MS Gothic" w:eastAsia="ＭＳ ゴシック;MS Gothic"/>
          <w:b/>
        </w:rPr>
        <w:t>佐藤理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文中に地域コミュニティーとありますが具体的に申しますとどのようなものなのでしょうか。</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先程はコミュニティーだけだったのですが今回地域をつけさせていただきました。地域というのはその地区のこと区画された土地のことをいいます。コミュニティーというのは共同体・共同生活のことをいいますので私の考えるところでは市がありその下に区がある、その下の小さな地域と捉えて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こころの絆推進実践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rPr>
        <w:t>　　　資料を基に説明。</w:t>
      </w:r>
    </w:p>
    <w:p>
      <w:pPr>
        <w:pStyle w:val="Normal"/>
        <w:ind w:firstLine="420"/>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ろの絆推進実践という言葉が今年の会議体であったのですがメンバーとしては今年の事業のイメージがあるのですが、それとのつながりの部分をもう少し御説明いただ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ind w:left="420" w:hanging="0"/>
        <w:rPr/>
      </w:pPr>
      <w:r>
        <w:rPr>
          <w:rFonts w:ascii="ＭＳ ゴシック;MS Gothic" w:hAnsi="ＭＳ ゴシック;MS Gothic" w:cs="ＭＳ ゴシック;MS Gothic" w:eastAsia="ＭＳ ゴシック;MS Gothic"/>
        </w:rPr>
        <w:t>　今年行ないましたキャンドルナイトも視野に入れながらそれを進化させたもの、本年度は３回の例会を計画しておりますので後ほど事業フレームの時に説明させていただ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渉外室》</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金田副理事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　</w:t>
      </w:r>
    </w:p>
    <w:p>
      <w:pPr>
        <w:pStyle w:val="Normal"/>
        <w:ind w:firstLine="420"/>
        <w:rPr/>
      </w:pPr>
      <w:r>
        <w:rPr>
          <w:rFonts w:ascii="ＭＳ ゴシック;MS Gothic" w:hAnsi="ＭＳ ゴシック;MS Gothic" w:cs="ＭＳ ゴシック;MS Gothic" w:eastAsia="ＭＳ ゴシック;MS Gothic"/>
        </w:rPr>
        <w:t>【意見・対応】</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川田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読んでいく上ではやる事が明確な分、はっきりとされているので読みやすいのですが、しっかりと起承転結をある程度文章の流れをしっかりしていないと委員会の方もぶれてくると思いますのでその辺を踏まえて精査していただければと思います。</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石川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青年会議所と行政・マスコミ・市民との架け橋という表現なのですが市民との架け橋というのを広報渉外室でどのような位置づけでおこなうのでしょう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金田副理事長</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その辺も持ち帰り精査させていただき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広報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西口理事</w:t>
      </w:r>
    </w:p>
    <w:p>
      <w:pPr>
        <w:pStyle w:val="Normal"/>
        <w:ind w:left="422" w:hanging="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　室方針が大幅に変わるのですから変わった後に再度おこなった方が良いのではないでしょうか。</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金井</w:t>
      </w:r>
      <w:r>
        <w:rPr>
          <w:rFonts w:ascii="ＭＳ ゴシック;MS Gothic" w:hAnsi="ＭＳ ゴシック;MS Gothic" w:cs="ＭＳ ゴシック;MS Gothic" w:eastAsia="ＭＳ ゴシック;MS Gothic"/>
          <w:b/>
          <w:bCs/>
          <w:lang w:eastAsia="zh-TW"/>
        </w:rPr>
        <w:t>専務理事</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室方針が明確なものができた後に委員会運動方針というのも固めさせていただきたいと思いますので、次回室方針とあわせまして精度の高いものを提出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会員室》</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二見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　</w:t>
      </w:r>
    </w:p>
    <w:p>
      <w:pPr>
        <w:pStyle w:val="Normal"/>
        <w:ind w:firstLine="420"/>
        <w:rPr/>
      </w:pPr>
      <w:r>
        <w:rPr>
          <w:rFonts w:ascii="ＭＳ ゴシック;MS Gothic" w:hAnsi="ＭＳ ゴシック;MS Gothic" w:cs="ＭＳ ゴシック;MS Gothic" w:eastAsia="ＭＳ ゴシック;MS Gothic"/>
        </w:rPr>
        <w:t>【意見・対応】</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田村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人より１０人、１０人より１００人、１００人より１、０００人と記載するよりただいま御説明されたような言葉で表記された方が良いのではと思ったのが１つと、組織の活性化というのが交流の方に繋がるのだと思うのですが交流の面ももう少し触れた方が良いのではないかと思いました。</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二見室長</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のような表記よりも良い表現があれば変えさせていただきたいと思います。２つ目の質問に対してですけれども会員交流に関わる部分と会員拡大に関わる部分両方に合致するような文章構成にしているつもりですがお解りづらいでしょうか。</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田村理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両方あわせて書いているとは思うのですが仲間を増やして、増やした仲間と共に進めていくことが</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原動力になるとか、拡大と組織の活性化であるとかどちらかというと会員拡大のイメージよりに感じ取れとところがあると思います。</w:t>
      </w:r>
    </w:p>
    <w:p>
      <w:pPr>
        <w:pStyle w:val="Normal"/>
        <w:ind w:left="420" w:hanging="42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石川理事</w:t>
      </w:r>
    </w:p>
    <w:p>
      <w:pPr>
        <w:pStyle w:val="Normal"/>
        <w:ind w:left="420" w:firstLine="210"/>
        <w:rPr/>
      </w:pPr>
      <w:r>
        <w:rPr>
          <w:rFonts w:ascii="ＭＳ ゴシック;MS Gothic" w:hAnsi="ＭＳ ゴシック;MS Gothic" w:cs="ＭＳ ゴシック;MS Gothic" w:eastAsia="ＭＳ ゴシック;MS Gothic"/>
          <w:color w:val="000000"/>
          <w:szCs w:val="21"/>
        </w:rPr>
        <w:t>会員室としてどのようなことを考えているかを表記するところであると思いますので会員室としてのあり方を記載するべきではないでしょうか。キャッチフレーズからも会員交流や会員拡大のイメージが浮かばないので会員室としての基本方針をもっと出した方が良いと思われます。</w:t>
      </w:r>
    </w:p>
    <w:p>
      <w:pPr>
        <w:pStyle w:val="Normal"/>
        <w:ind w:firstLine="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二見室長</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貴重な御意見ありがとうございます、精査させていただき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文１文は読めるのですが全体を通していくと理解しづらいと思います。青年会議所をここで謳うのではなく、会議室として１年間どうやっていくのかということを明確に謳っていただきたいと思います。それは全体に関わることだと思いますので全体を通して精査していただきたいと思い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二見室長</w:t>
      </w:r>
    </w:p>
    <w:p>
      <w:pPr>
        <w:pStyle w:val="Normal"/>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精査させていただき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岡本副理事長</w:t>
      </w:r>
    </w:p>
    <w:p>
      <w:pPr>
        <w:pStyle w:val="Normal"/>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本年度会員室として決して考え方がないわけではございませんし、札幌青年会議所の組織としての</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本質、また運動の理念をしっかりとより多くの方々に理解していただく事を今一度やっていく中で会員の拡大をやっていきたいという思いはあります。そのような中で会員室ではどのような形でやっていくのかを理解できる形で記載させていただくこととより解かり易い形に精査させていただきたいと思い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会員拡大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資料を基に説明。</w:t>
      </w:r>
    </w:p>
    <w:p>
      <w:pPr>
        <w:pStyle w:val="Normal"/>
        <w:ind w:firstLine="420"/>
        <w:rPr/>
      </w:pPr>
      <w:r>
        <w:rPr>
          <w:rFonts w:ascii="ＭＳ ゴシック;MS Gothic" w:hAnsi="ＭＳ ゴシック;MS Gothic" w:cs="ＭＳ ゴシック;MS Gothic" w:eastAsia="ＭＳ ゴシック;MS Gothic"/>
        </w:rPr>
        <w:t>【意見・対応】</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本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こちらの方は委員長の思いが強く現れていると思います。</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石川理事</w:t>
      </w:r>
    </w:p>
    <w:p>
      <w:pPr>
        <w:pStyle w:val="Normal"/>
        <w:ind w:left="422" w:hanging="4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ＬＯＭの拡大と書いてあるのですが他ではメンバーの拡大とも書いてありますし、意味はわかるのですが表現を今一度精査していただきたいと思います。</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川田理事</w:t>
      </w:r>
    </w:p>
    <w:p>
      <w:pPr>
        <w:pStyle w:val="Normal"/>
        <w:ind w:left="422" w:hanging="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仲間としての絆を深めという部分であれば会員交流の部分に当たるのではないかと思いますし、</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会員拡大と会員交流とが混同しているのではないかと思われます。</w:t>
      </w:r>
    </w:p>
    <w:p>
      <w:pPr>
        <w:pStyle w:val="Normal"/>
        <w:ind w:left="420" w:hanging="4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二見室長</w:t>
      </w:r>
    </w:p>
    <w:p>
      <w:pPr>
        <w:pStyle w:val="Normal"/>
        <w:ind w:left="422" w:hanging="42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改めまして精査させていただき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会員交流委員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資料を基に説明。</w:t>
      </w:r>
    </w:p>
    <w:p>
      <w:pPr>
        <w:pStyle w:val="Normal"/>
        <w:ind w:firstLine="420"/>
        <w:rPr/>
      </w:pPr>
      <w:r>
        <w:rPr>
          <w:rFonts w:ascii="ＭＳ ゴシック;MS Gothic" w:hAnsi="ＭＳ ゴシック;MS Gothic" w:cs="ＭＳ ゴシック;MS Gothic" w:eastAsia="ＭＳ ゴシック;MS Gothic"/>
        </w:rPr>
        <w:t>【意見・対応】</w:t>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総務委員会》</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lt;</w:t>
      </w:r>
      <w:r>
        <w:rPr>
          <w:rFonts w:ascii="ＭＳ ゴシック;MS Gothic" w:hAnsi="ＭＳ ゴシック;MS Gothic" w:cs="ＭＳ ゴシック;MS Gothic" w:eastAsia="ＭＳ ゴシック;MS Gothic"/>
          <w:b/>
        </w:rPr>
        <w:t>基本方針（案）</w:t>
      </w:r>
      <w:r>
        <w:rPr>
          <w:rFonts w:eastAsia="ＭＳ ゴシック;MS Gothic" w:cs="ＭＳ ゴシック;MS Gothic" w:ascii="ＭＳ ゴシック;MS Gothic" w:hAnsi="ＭＳ ゴシック;MS Gothic"/>
          <w:b/>
        </w:rPr>
        <w:t>&gt;</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ind w:firstLine="210"/>
        <w:rPr/>
      </w:pPr>
      <w:r>
        <w:rPr>
          <w:rFonts w:ascii="ＭＳ ゴシック;MS Gothic" w:hAnsi="ＭＳ ゴシック;MS Gothic" w:cs="ＭＳ ゴシック;MS Gothic" w:eastAsia="ＭＳ ゴシック;MS Gothic"/>
        </w:rPr>
        <w:t>　常務理事基本方針を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最後の二行の「私たちの運動が社会を変える」というのは、札幌ＪＣという大きなものなのか、それともこの室の運動が社会を変える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れは総務ということではなく、議論を活発にしていただいて我々青年会議所の運動が社会を変えていくという意味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ういう書き方だと」先程、我孫子理事長からもお話があったのですが、やはり何か綺麗な言葉だけが記載されていて何かピンとくるものがないというのが、率直な意見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として頂戴いたしまして、若干内容を精査するところがあるならば精査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rPr>
        <w:t>　２点あります。まずキャッチフレーズですが「高い志をもち積極的に議論をしよう」というのは確かにその通りだと思うのですが、キャッチフレーズとしては書くことではないような気がしますので御一考を御願いしたいと思います。それと常務理事基本方針の中段に「義務と権利を自覚し」とあるのですがメンバーひとりひとりがＬＯＭの中でということを考えると「義務」とか「権利」というのはニュアンスが違うのではないか思いますので御一考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点目のキャッチフレーズにつきましては精査をさせていただきたいと思います。</w:t>
      </w:r>
    </w:p>
    <w:p>
      <w:pPr>
        <w:pStyle w:val="Normal"/>
        <w:rPr/>
      </w:pPr>
      <w:r>
        <w:rPr>
          <w:rFonts w:ascii="ＭＳ ゴシック;MS Gothic" w:hAnsi="ＭＳ ゴシック;MS Gothic" w:cs="ＭＳ ゴシック;MS Gothic" w:eastAsia="ＭＳ ゴシック;MS Gothic"/>
        </w:rPr>
        <w:t>２点目の「義務」と「権利」という部分につきましては、自分の考えるところのメンバーひとりひとり、定款にも記載があるように「義務」という部分では「札幌青年会議所の目的達成に必要な義務を負う」と定款の１１条にも明確に謳っておりますし、「権利」という部分においては、メンバーは全ての事業に参加する権利と総会においての１票を有する権利、例えば例会等に出席することが義務であるということと、総会なので意見を述べるもしくは一票を投じることを有しているということを常務理事基本方針の中でぜひ謳ってい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高い志を持ち」から「義務」と「権利」とつながっているところを私、読み違えていたところでありますので理解いたし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rPr>
        <w:t>　「本年度は」のところですけど、会議体、各委員会とのコミュニケーションというのは会議体、各委員会の設営まで議論が展開していくよう、何か総務でやっていく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ようなことではなくて会議体、各委員会と議案上程含めまして議案提出日にきっちり提出していただけるようにお声がけ等をしながら、こちらからも動きながら諸会議の議案提出をしていただきたいというようなことを率先してやっていきたいということでござ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lt;</w:t>
      </w:r>
      <w:r>
        <w:rPr>
          <w:rFonts w:ascii="ＭＳ ゴシック;MS Gothic" w:hAnsi="ＭＳ ゴシック;MS Gothic" w:cs="ＭＳ ゴシック;MS Gothic" w:eastAsia="ＭＳ ゴシック;MS Gothic"/>
          <w:b/>
        </w:rPr>
        <w:t>運動方針（案）</w:t>
      </w:r>
      <w:r>
        <w:rPr>
          <w:rFonts w:eastAsia="ＭＳ ゴシック;MS Gothic" w:cs="ＭＳ ゴシック;MS Gothic" w:ascii="ＭＳ ゴシック;MS Gothic" w:hAnsi="ＭＳ ゴシック;MS Gothic"/>
          <w:b/>
        </w:rPr>
        <w:t>&g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務委員会運動方針（案）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務委員会も良いと思います。ある程度イメージがつく委員会はこういう書き方にしてもやりたいことが比較的伝わってくるのだな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先程も途中で言わせてもらいましたが、この基本方針並びに委員会の運動方針ですが、年内しっかりと議論させていただいた上で１月の理事会審議、総会審議という形をとらせていただきたいと思います。それと先程から何度かお話にありましたけれど、この基本方針と運動方針の書き方のルールですが基本的には変えないつもりではいるのですが、より委員会の思いを伝えていただくように三役会で一度議論をさせていただき、しっかりと委員会に伝えて今後、迷わない運動指針となるような運動方針となるように作っていただけるように方向を示させていただきたいと思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２００６年度社団法人札幌青年会議所会議・塾・委員会年間事業計画（案）フレーム（案）</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当のラインごとに進行していただき、上程を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５周年記念事業特別会議》</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個人としては、札幌ＪＣとして発信するのであればわかりやすい形で発表したほうがよいと思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段階でこのような質問は早いのかもしれませんが、５０周年のときは特別会計などを作って記念事業に取り組んだと思うのですが、今年はそういう考え方はあり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ういう考えは今のところござい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６月の創立記念例会の事業目的ですけど、「５５周年を祝い新たなる歴史のスタートである記念事業につなげる」というのと、事業内容の「創立５５周年記念事業への期待を高める例会」というのはよく理解でき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体的な話になるのでこの場で発言するのは適切ではないと思うのですが、三役会、常任理事会を通っている上程書にはとても思えません。もう少ししっかりとした上程書を理事会に上げ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佐藤理事のご意見、十分、加味させていただきまして次回このようなことのないように留意した中で上程させていただきたいと思います。申し訳ございません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firstLine="210"/>
        <w:rPr/>
      </w:pPr>
      <w:r>
        <w:rPr>
          <w:rFonts w:ascii="ＭＳ ゴシック;MS Gothic" w:hAnsi="ＭＳ ゴシック;MS Gothic" w:cs="ＭＳ ゴシック;MS Gothic" w:eastAsia="ＭＳ ゴシック;MS Gothic"/>
        </w:rPr>
        <w:t>２点ほど質問があります。まず５５周年記念事業の企画・運営の目的、「札幌の潜在的な可能性」とは具体的に何なのかという部分と、フレームのほうの５５周年の企画・運営のほうの１月・２月は趣意書の上程ということで、１０月に実施されるのに６月協議７月審議、二ヶ月あけて実施という部分のご説明を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５周年の「潜在的な」というところの意味ですが、札幌市民の皆様はやはりまちをよくしていこうという気持ちはあると思うのですが、その中で常に思っていることがあると思うのですが、記念事業を行ない、いろいろな話を聞くことによって、新しく気づくような記念事業を考えております。そのようなことで「潜在的な」という言葉を使わせてもら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う１点フレームの部分ですが、札幌市民と共に行なおうと思っていますので、準備等の期間を考慮し二ヶ月空けさせていただ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１点目の事業目的のほうは、もう少しわかりやすい表記にしたほうがよ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レームのほうは、今年度の７月特別事業のときには協議・協議・審議という形で提出させていただいております。その点も含めご精査願い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ご意見ありがとうございます。補足になるかもしれませんが「潜在的な可能性」というところも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実際１年間事業を運営するのにあたり、ここに最終的に戻ってくると思います。たぶん松井事務局長自身が答弁に困るようであると会議体の中で議論してもぶれてしまうと思うので、もっと自分自身が原点に戻って、ここを読んだときにぶれないものをここに記載したほうが１年間５５周年記念事業、創立記念例会もきちんとした形で企画・運営ができると思いま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b/>
        </w:rPr>
        <w:t>《札幌ＪＣ塾》</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ＪＣ塾は年何回行う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事務局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ただいま考えているのは２月から１０月までの月１回開催で９回の開催を予定し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身についても気になるところですけど、恐ろしくて聞け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ＪＣ塾は４名の構成で運営するということなのでしょうか。ぜひＬＯＭの悩み事なども吸い上げて教えてあげていただきたいと思います。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魅力創造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推進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pPr>
      <w:r>
        <w:rPr>
          <w:rFonts w:ascii="ＭＳ ゴシック;MS Gothic" w:hAnsi="ＭＳ ゴシック;MS Gothic" w:cs="ＭＳ ゴシック;MS Gothic" w:eastAsia="ＭＳ ゴシック;MS Gothic"/>
        </w:rPr>
        <w:t>　資料に沿って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般に関することなのですが、目的の書き方が変わったのだなと判断させていただきました。例えば今までだと事業目的というのは「関連団体との共同」だと思うのですが、グランドデザインの形成に向けて関連団体との連携を深めることによってどういうことを達成するかというのがここの欄に書かれていたのだ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やはり以前と比べて目的の書き方が変わったという印象が強いのですがその辺はどう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rPr>
        <w:t>　今石川理事のご指摘の部分ですけれども、けして事業目的のルール、ガイドライン的なところで変えた意図的なところはございません。今ご指摘があった部分も事業目的としては充分目的になっていると思いますので、もう少し石川理事が言わんとするところを具体的にご指摘いただいたほうがよろしいと思うのですが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例えば、今年の事業目的の中で９月例会の運営という面で「地域を活性化するためにメンバーがＪＣを担う。新たな使命・役割について自覚する」ということが目的だと思います。「グランドデザインを示す」とか「関連団体との連携を深める」とかアクションが目的となっているような気が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が目的なのかなと全体を通して思うのですが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ご指摘の部分ですけれども充分事業目的となっているかと認識しております。逆に今のご意見・ご質問に関して他の理事の皆さんどう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石川理事の質問も金井専務理事の質問も両方理解できるような気がします。石川理事のご質問の部分で、例えば石川理事であればここの３月ビジョン推進例会の企画・運営の事業目的であれば例えばどう書かれ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れは比較的あいまいなところなのですが、先程言った「関連団体との連携を深めることによって札幌ＪＣがまちつくり運動のあり方について考える」とかですね、そこまで言って目的なのではないのか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rPr>
        <w:t>　今の石川理事のお話を聞いてなるほどと思ったのですが、今ここに出てきている上程書でいくと１年間の流れを意識して書いているので、１年のスタートから１年の終わりの中でそれぞれの例会とか提言書の作成はファンクション的な位置付けで、それぞれ３月から始まる中でどこまでの進捗具合をめざす作りになっているのかと思うので、過去の札幌青年会議所の上程のスタイルからいくと、石川理事が言うような目的の書き方が良いのかなとおも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佐藤理事等の皆様の貴重な意見を頂戴いたしまして次回理事会までに三役等で内容を精査しどのような方向性・ルール作りをするのかということでいったんこの議論終了させていただいて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はこれが悪いと言っているのではなく、書き方についても悪いとはいってい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多分、２００５年度の會澤委員長のところで「さっぽろグランドデザイン」というものをある程度示したので、それに追随して２００６年度何をやっていくかいうところで、ある程度分かりきったところでこういう書き方になっているところもあ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１５年に向けて「さっぽろグランドデザイン」をどういう形で実現していくかを聞きたい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石川理事がおしゃっていることも佐藤理事がおしゃっていることも事業目的の部分で今は手法が目的の部分になっていることだと思います。例えば石川理事がおっしゃった「さっぽろグランドデザイン実現のために関連団体との連携を深める」ところの連携を深めるのが目的でなくて連携を深めてさっぽろのグランドデザインの一助とすることが目的だと思います。そのようなところを精査していただければよ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ご指摘いただきました関連団体との共同の目的の部分ですがもう一度精査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程、ご質問させていただいたのですが、委員会運動方針の中で１２月・１月の協議・審議でまた４月・５月の協議・審議になっているのはどうして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グランドデザインの趣意書・提言書作成のフレームの部分ですけど、１２月・１月の協議・審議は趣意書について、４月・５月に関しては提言書についてということ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フレームで考えると、趣意書の基に考えられていると思うのですが、提言書というのは何のために作成する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提言書というのは１０年先を見据えた設計図的なものをイメージしております。趣意書というのはそれをつくるにあったっての根底にくる部分をまず確立させて、それを基に１０年先を見据えたグランドデザインを作ってい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言書を協議・審議取るということは、室２つの委員会で連携をとって運動を行う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はいそのとおり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くまで文書で趣意書を作った段階で、それに基づいて実践をする委員会があってその作る委員会とどうリンクしていくのかという質問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ョン推進委員会のほうでは趣意書・提言書の作成を中心に行ない、それを発表していくという部分ですが、ビジョン実践委員会のほうにおきましては今できることからやっていくという実践の部分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携の部分ですけれども、趣意書なり提言書を作成する中で、ビジョン実践委員会が趣旨からずれたものを実践していくと非常にまずいことになるので、作りこみの中で参加をしていただくことを考えております。その中で１つの目的に向かって進んでいくということを考えております。その連携の仕方については桑原副理事長御願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携という部分では、趣意書・提言書作成の部分で両委員会が参画していくことになります。ただ中心となるのはビジョン推進委員会とお考え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の松本理事のご質問に関わるかもしれませんが、趣意書・提言書作成ということで、提言書というのは私のイメージから考えると１年間の活動を基にした最終的な提言というものがあったのですが、このフレームでいくと１月に審議ですから２月くらいに趣意書が出て３月には提言書の作成に入ることにな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と提言書のかかわりを教えてほしい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趣意書のほうを１２月・１月で協議・審議を見出させていただきますが、それと同時に３月の例会のほうを協議・審議させていただきます。３月の例会の中では趣意書というものをメンバーに伝える部分で例会を組み立てていき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ということはその後、すぐ提言書を作って７月の例会では提言書を基に例会を行うということ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はい、そうです。内容としては「さっぽろのグランドデザイン」の提言書をメンバー、さっぽろ市民へと広げていく内容の例会ということで、提言書の中身については例会のほうでは触れませんので、手法について協議・審議するようにな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の副理事長のご説明ですと具体的な提言書の部分にはふれないということ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月の例会で提言書を発表し、市民にも伝えます。ただ提言書の中身につきましては７月の例会の協議・審議の中ではふれてはいかないということをご理解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の桑原副理事長のご答弁でしたら、まったく内容が決まっていない提言書を一般市民に聞いていただくということで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pPr>
      <w:r>
        <w:rPr>
          <w:rFonts w:ascii="ＭＳ ゴシック;MS Gothic" w:hAnsi="ＭＳ ゴシック;MS Gothic" w:cs="ＭＳ ゴシック;MS Gothic" w:eastAsia="ＭＳ ゴシック;MS Gothic"/>
        </w:rPr>
        <w:t>　現段階ではそのように考えておりますがもう一度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もう一度整理させていただきたいのですが、３月は趣意書を基にした例会、７月は提言書を基にした例会ということになります。３月例会におきましての趣意書は１月皆様に審議いただいたものを基に組み立てをさせていただきます。同じく７月の例会つきましては同様でございます。決して理事会の審議を通ってないものが一般市民の方の目にふれるということはないということ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ものを考えて実践することを考えると、委員会運営を考えるとなかなか難しいところがあると思います。室で一緒にやっていくということで、その点配慮願い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辺は室のほうでも留意して考えていきたいと思います。しかしながら室合同の例会・特別事業等はございませんのでご理解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ョン推進委員会は、あくまでも趣意書と提言書を作成する委員会です。またそれを広く市民に伝えていく例会を実施する委員会です。ビジョン実践委員会は、その趣意書・提言書を基にそれを反映できるような内容のきっかけとなる事業を模索して実践する委員会です。すなわちビジョン推進委員会で考えた事業を実践するのではなく、ビジョン実践委員会は一から趣意書からぶれない事業を模索して実践する委員会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完全に連携という形ではなくて、趣意書の連絡機能だけ持たせてその趣意書からぶれないような事業を実践してもらうということにな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の書き方を明確にするということが大切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点に関しましては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ビジョン実践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９月特別事業は実施までの時間があいているなぜ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現段階では特別事業ということで、広く市民から応募するようなことを考えております。募集をしてから実施まである程度時間をかけるものを想定しておりますので、あえて実施までの時間をあけさせていただ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ビジョン推進委員会とビジョン実践委員会のつながりを明確にしていたほうが良いとおもいます。全体的には良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趣意書ができていない段階で９月特別事業のイメージが委員長も含めてできあがってい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点につきましては、本年度未来創造委員会のほうで作成しましたグランドデザインを念頭におきながらイメージはしているのですが、その点につきましてはまだ具体的なことは決まってい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グランドデザインの提言書はどのような位置づけ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１０年先を見据えた中での設計図的な部分と考えております。具体的な部分に関しては、１０年後にはさっぽろのまちはどうなっているのかをイメージしながらそれを道標的なものと考えております。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趣意書と提言書の違いを教えてもらえ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趣意書というのは今後の求められるまちつくりのあり方を対極的にとらえて１０年先を見据えた部分を形としてださせ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言書は趣意書をより具体的にしたものであり、１０年先を見据えた上での設計図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特別事業の目的がグランドデザインを実施するということで、２月・３月に上程をあげ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rPr>
        <w:t>　９月の特別事業は、趣意書を基にきっかけの事業を考えて実践することになります。したがって、９月特別事業は１月に審議された趣意書を基に事業を企画し実践することにな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提言書においては，もしかしたらその事業が提言書の中に組み込まれるかもしれません。</w:t>
      </w:r>
    </w:p>
    <w:p>
      <w:pPr>
        <w:pStyle w:val="Normal"/>
        <w:rPr/>
      </w:pPr>
      <w:r>
        <w:rPr>
          <w:rFonts w:ascii="ＭＳ ゴシック;MS Gothic" w:hAnsi="ＭＳ ゴシック;MS Gothic" w:cs="ＭＳ ゴシック;MS Gothic" w:eastAsia="ＭＳ ゴシック;MS Gothic"/>
        </w:rPr>
        <w:t>１０年後に実現することにむけて細かなスケジュールや事業の広がりなんかを記載していただきたいと思います。それにプラスして１０年後実現した先の話まで提言書に記載し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くまでも９月の特別事業は趣意書を基にそのきっかけとなる事業を委員会で考えていただいて実践してみようということ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目的等々は精査されるということで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目的等、今一度精査させていただきまして明確になるよう次回の理事会までに精査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もう少し２委員会の動きがわかる資料を補足として出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桑原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計画、フレーム資料に関しましては、まだ完成させられるようなものお見せできな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石川理事のご指摘の部分ですが、検討いたしまして提出できる資料が用意できましたら付属的な資料といたしまして次回提出させていただく場合もあるというご回答でよろしい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活力創造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地域力創造実践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firstLine="210"/>
        <w:rPr/>
      </w:pPr>
      <w:r>
        <w:rPr>
          <w:rFonts w:ascii="ＭＳ ゴシック;MS Gothic" w:hAnsi="ＭＳ ゴシック;MS Gothic" w:cs="ＭＳ ゴシック;MS Gothic" w:eastAsia="ＭＳ ゴシック;MS Gothic"/>
        </w:rPr>
        <w:t>１０月例会企画･運営の目的を変えられたほうがよろしいのでは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どのように変えたらよいのかご指導願えません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し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目的のところですが、４月特別事業の事業目的であれば「まちつくり運動に対する実勢を強化する」となっているのですが、強化してどうするというところまで書かないと目的として弱い気がします。目的をもう一度精査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を精査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手法のところだけが目立っているのでそのような形になっていると思いますので、委員会の目的をしっかりすれば良くなるように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こころの絆推進実践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８月特別事業の件ですけど、具体的にやることは見えてい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えば１つのものをみんなで汗を流しながらつくりあげたりするような１つの事業を遂行するまだ具体的に何かというものはでておりませんがそういうことを遂行することによって達成できるもの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若干の補足といたしまして、もちろん２００５年度の未来育成委員会の流れというか今年、去年と実施させていただいているキャンプなどの志向とか、北海道のすばらしさを理解していただくとかなどが考えられます。夢を達成することのすばらしさを自分自身ががんばろうというような意味合いを理事長所信の中から読み取り具体的にご説明できるように精査を繰り返し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についてはすべて精査されるということで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についてですけれども、精査させていただくということで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を端的にしすぎた点からも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に関しましては、委員会メンバーと一緒に作り上げ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を１０月・１１月・１２月と上程させていただくにあったって理解していただきやすい内容でございますので着眼・発想のといころを明確に説明できるように努め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月例会は若者を対象にした事業という中で、市民に向けて行なう事業はあんまり単発で終わってはいけないと思います。やはり注目度が高いということは、ＪＣとはどういうことをやるのかなと注目されている団体であるならば社会に与える影響なども考えながら組み立てを考えてほし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石川理事にご指摘いただいた点は、事業計画で表す言葉だと思っているのですがそれで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やはり市民に対して発信する場合は、「こんな良い事業をやっているのになんで集まりが悪いんだ」というスタンスでは良くないと思います。市民に発信するのであればどういう風に受け止めるか考える上でそういう事業を組み立て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長もこの場に同席させていただいていますし、その意味を踏まえて組み立てを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渉外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室方針と委員会運動方針がご協議をいただけない中ではございますけど事業内容が広報渉外室ということでほぼ見えている段階でございますので上程させていただいても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では進め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広報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ＪＣパワーステーションのことなのですが、内容順序が逆だと思いますので十分精査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もう一度考え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rPr>
        <w:t>　新年交礼会の目的ですけど、理事長所信を披露することが目的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長所信を披露した中で、メンバーと来場された方々が札幌青年会議所の１年の方向性の理解を深めるのが目的として記載しているのですが、そう読んでいただけ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簡潔するのは非常に良いと思うのですが、それを読み取るこちらのほうで理解しやすく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rPr>
        <w:t>　全体を通してそういう方向性で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事業目的は各委員会とも精査されるということでよろしい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rPr>
        <w:t>　先程ご説明させていただいたとおり、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rPr>
        <w:t>　事業目的の中で新年交礼会の目的で、今年度ではなくて本年度と使っていただきたいのと、ホームページの運営・管理の内容の中の活動でなくて運動でないの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年度の部分は精査させていただきます。活動のところは運動に変更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月の広報例会ですけど事業内容を拝見して、やはり２００５年度の広報委員会でどういう風にやればＪＣが戦略的に展開できるかということを発表されているので、２００６年度につながることを行なって展開できるような形にしていただければ広がっていくのかな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う１点はＪＣパワーステーションですが、戦略的にどういう位置づけにしたらよいのかということをご考慮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こまで深く委員会で議論しまして上程をあげさせていただきたいと思い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程ありませんと発言したのですが、ありませんという言葉がよいととらわれているといけないので一言だけ言うのですが、事業内容も全体的に精査する必要がありますので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事業内容共に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渉外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向者とメンバーが友情を育み結束力を高めるのはＬＯＭナイト・ＬＯＭサロンではできな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内容が読めば読むほど理解できないので三役会・常任理事会で充分精査したものを理事会にあげ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松本理事の貴重なご意見いただきましたので十分考慮し次回理事会には精度の高い、きちんとつめられた上程としてあげ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室基本方針から始まって事業計画に至るまで内容の至らない上程を提出してしまい本当に申し訳なく思っております。次回理事会においては、きちんとした上程をさせていただきますので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拡大委員会の事業計画及びフレームのほうを上程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レームのほうですが、新入会員歓迎例会１１月実施で７月・８月協議・審議となっていますが、ご説明のほど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ちらのほうは記載間違いで８月協議９月審議ということで変更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者研修の部分の事業目的で、「入会意欲を高める」のが目的ではないと思うので精査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目的の考え方として「入会意欲を高める」ということを求めているのですが、どのように精査すればよいか教えていただけ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pPr>
      <w:r>
        <w:rPr>
          <w:rFonts w:ascii="ＭＳ ゴシック;MS Gothic" w:hAnsi="ＭＳ ゴシック;MS Gothic" w:cs="ＭＳ ゴシック;MS Gothic" w:eastAsia="ＭＳ ゴシック;MS Gothic"/>
        </w:rPr>
        <w:t>　委員会で十分精査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川田理事にご質問させていただきたいのですが、最終的にこの研修の中で青年会議所の理念を伝えていくことによって入会意欲を高めることが研修の目的だと思っております。参考までに川田理事の考える仮入会者研修の目的があればお聞かせねがいたいのですが、宜しくお願いいた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入会意欲を高める」というのは、事業内容のほうにく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歴代会員開発委員長として参考までにお話させていただきます。仮入会者研修の目的というのは、札幌青年会議所に入会する準備段階だと思います。そういう点からも「入会意欲を高める」ということも目的の１つとしてあると思いますけど、一言で言うと札幌青年会議所のことについての理解を得てもらうということ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解していただくとは内容のほうには書かせていただいているのですが、もう少しアドバイスいただけ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青年会議所の魅力を再認識していただいて入会意欲を高める」という形にしたらどう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行目の「メンバーにも」から精査していただければ何も問題ないと思います。メンバー対象になっているのが誤解を招いてい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者研修のフレームの中で、協議・審議で実施２回ということは１回で２回分を行うということ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の形で開催しようと思っていますが、ここの部分に関しては４月・５月の段階で協議・審議という形で７月・９月の二回の実施を考える意味については、仮入会者研修の事業目的は１つの方向性の基、実施いたしますのでこのような形で上程書をあげさせていただきたいと思っております。ただし４月・５月の段階での話しですので委員会でしっかり議論しよう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補足をさせていただきます。２００５年度は、３回の仮入会者研修に対してそれぞれ協議・審議という形をとらせていただいて１つ１つの研修に対して目的等がわかるような形をとらせていただ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ながら仮入会者研修は先程の事業目的にもありますように最終的には１つの目的だと思っております。そういう中で７月では何を伝え、９月には何を理解してもらえばよいのかという形で１つの上程のほうがより分かりやすいという部分もあ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という観点から１つの上程でやらせていただきたいと考えております。ただそういう形を進めていく中で懸念される問題等というのは、三役会・常任理事会の中でもあ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点をシュミレーションしながらより中身のある研修を考えていきたいと思いますのでご意見・アドバイス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終的にうまくいくのであれば問題はないと思うのですが、何年前かの事例等あると思いますのでそれも踏まえたうえでやっ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ぜ１発にする意味があった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仮入会者研修の２回の事業目的は共通するところがあるという観点から１点、それから２回の仮入会者研修をとうして目的を達成しますので２回まとめた内容を踏まえて報告し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ったく理解できないのですが、全体の目的は変わらないかもしれませんがそれぞれの研修の目的があると思います。７月・８月に協議・審議へて９月の実施を迎えたほうがよりよいものとな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方向性も考えたいと思います。精査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たぶんこれは委員長が１回上程の２回でやっていきたいという意見があったのだと思いますがその辺はどう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のほうからは今の流れであがってきておりました。前回常任理事会では今頂戴いたしました松本理事、西口理事の考え方もでてきてお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ながら今の段階で今回の理事会には委員会のほうからあがってきたものをあげさせていただいております。また過去１０年間の開催の仕方なども検証させていただ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の思いを持ち帰って精査していただいたほうがよ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フレームに関して過去のことを今一度確認していただきたいと思います。研修の上程を５月に審議するということになると人数が見えていない中での審議になるので予算がつくれないのではな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研修の実施も６月の理事会で仮入会者の承認をへて１ヶ月ぐらいあけて実施していたような気がするのですがもう一度確認し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ご意見ありがとうございます。再度確認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こ数年、募集を新入会員歓迎例会の直前位まで行っているという感じになっていると思うのですが、ここ近年のことを考えれば例えば随時入会とかをやってみる必要があるということを検討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ちらに関しては、組織としての考え方もあると思いますので三役会構成メンバーで改めて全体の考え方を議論させていただきたいと思います。またそのような中で仮入会者研修の意味も変わってくるところもあると思いますのでよりよいものを考えてい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交流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委員会セミナーとはどのようなも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枠は決めていないのですが、考え方としては委員会同士の連帯感を深められるような、例えば２００５年度で言えばホームページ講習会など、そういったものをそれぞれの委員会で考えていただいて、メンバーの役に立つものを企画していただき、任意参加のセミナー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rPr>
        <w:t>　各委員会メンバーを対象にして行なう、他のメンバーもどこかの委員会のセミナーに参加するということ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ような形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の結束だけではなく横の結束力もつけていこうという考えです。ただそういう中で負担がかからなく自由参加なセミナー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交流委員会は調整役で中身については各委員会に任せる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基本的にはそのような形でいきたいと思っております。会員交流委員会としては、各委員会とのつながりをもちながらスケジュール等を把握し開催を促進する役割を担ってい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交流委員会がやる意味とは何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やる意味とは目的とは違う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交流委員会では、委員会の結束力を高める２月例会があり、ここの研修を企画するにあたり横のつながりというものが当然得られると思っております。会員交流として研修というものを通してより活力ある札幌青年会議所が作り出されると考えております。そのような意味で会員交流委員会が、こちらをやる意味はあると思っております。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であれば、会員交流委員会がある程度中身を決めた上で各委員会に投げたところ各委員会事業があったりすればその委員会はなくなるということでよろしいの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来の意味を達成するには、やるということが前提となる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達成する目的・内容についても理解していますけどそこで会員交流委員会として何をしなくてはいけないのかお考え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ことをしっかり会員交流委員会が汗をかかなくてはいけない部分等あると思いますので、やるからには委員長と話しまして次回までに考えて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セミナーの予算はどうお考え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rPr>
        <w:t>　予算という形ではありません。ただ委員会に要請するときに高額にならない、できれば無料できる形の会員セミナーというものを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セミナーに出たいと思わせられるようなものを各委員会に考えていただくという形の中で、登録料という形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交流委員会でやるということじゃなくて、委員会に付託された事業のように捉えられる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ことも含めまして次回までにしっかりしたものを上程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セミナーの件が今回の上程の象徴的なところだと思います。本当に委員会がこういう事業をやることによって会員の交流を高めたいんだという気持ちがこれでは伝わってきません。こういうのはひどいんじゃないかと私は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はい、ありがとうございます。そちらのほうもより解るように直してい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１２月に報告というのがあるのですが、どんな報告をするの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ような今までにないことを実践いたしましてトータル的にそれぞれまとめて報告し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漠然的な報告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年の１２月に関しましては、このような形で各委員会にセミナーを開催していただくという報告でございます。お金が絡まないのであくまでも報告という形です。各委員会が何月にやるということはその後になっていく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セミナーの件の話しを聞いていると、気軽にやる事業で何をやるかは具体的に決めないというふうに解釈します。理事の皆さんが言っているのは、各委員会がやるということになると９委員会で９回開催することになると思います。それは結構大掛かりな話だ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セミナーに関してはやるやらないも含めた根本的な話をし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やるのであれば、今議論したことを踏まえてもう一度ゼロから考えて再度だし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ことも踏まえ次回までに考え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会メンバーを使って開催するのですから、やる、やらない２つに１つ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総務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の共有化とデータの一元化という部分で、一元管理をするために２００５年度も行なっていることを引き継いで行われると思うのですが２ヶ月限定でやるということ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基本的には、早い段階で実施をしてデータ管理の一元化に関しましては各委員会持っているデータを随時管理していこう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２００５年度も行われているペーパーで残っているものをデータ化していくこともこの２ヶ月で行うということで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５年度は総務委員会でデータ移行を行っていると思うのですが、できれば２００６年度に関しては、各委員会にも御協力してもらいながら３月・４月の間できっちりやってい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委員会に役割分担してやるということでよろし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イメージではそのように考えております。総務委員会がすべて行うとうことでもないと思いますのでぜひ御協力いただいた中で行ないたい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月・４月は忙しい委員会もあるのでその辺割り振りをきちんとかんがえていただければよ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rPr>
        <w:t>　アワードバンケットの事業内容のところで褒章する為の例会となっているのですが、褒章することによってＬＯＭが活性化するとか今後につながるとかと思ったものですから文章を精査願い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に持ち帰り検討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ワードバンケットの目的が違うのかなと思いますが、精査されるということでよ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２００６年度社団法人札幌青年会議所例会計画（案）</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２００６年度社団法人札幌青年会議所出向者（案）</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区の中にアカデミー塾の記載があるのですが、２００５年度同様２００６年度も新入会員が出向するという考えでよろしい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いまのご質問ですがそのような話は出てきていますが、具体的に何名という話はありません。今後そのような話が出てくるという可能性があるということでご回答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２００６年度札幌青年会議所褒章（案）</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に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今後のスケジュール</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のスケジュールでございますけど次回理事会は１１月２４日（木）札幌プリンスホテル国際館パミールとなっておりますので宜しくお願いいた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に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大変長時間にわたりありがとうございました。ただいまをもちまして２００６年度社団法人札幌青年会議所第１回理事予定者会議を終了させていただきます。有難う御座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5"/>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議事録署名人　　　　　　　川田　眞範　　　　</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3750" w:leader="none"/>
        </w:tabs>
        <w:ind w:firstLine="3885"/>
        <w:rPr/>
      </w:pPr>
      <w:r>
        <w:rPr>
          <w:rFonts w:ascii="ＭＳ ゴシック;MS Gothic" w:hAnsi="ＭＳ ゴシック;MS Gothic" w:cs="ＭＳ ゴシック;MS Gothic" w:eastAsia="ＭＳ ゴシック;MS Gothic"/>
          <w:u w:val="single"/>
        </w:rPr>
        <w:t>議事録署名人　　　　　　　田村　欣也　　　　</w:t>
      </w:r>
    </w:p>
    <w:p>
      <w:pPr>
        <w:pStyle w:val="Normal"/>
        <w:ind w:left="420" w:firstLine="210"/>
        <w:rPr>
          <w:rFonts w:ascii="ＭＳ ゴシック;MS Gothic" w:hAnsi="ＭＳ ゴシック;MS Gothic" w:eastAsia="ＭＳ ゴシック;MS Gothic" w:cs="ＭＳ ゴシック;MS Gothic"/>
          <w:color w:val="000000"/>
          <w:szCs w:val="21"/>
          <w:u w:val="single"/>
          <w:lang w:eastAsia="zh-TW"/>
        </w:rPr>
      </w:pPr>
      <w:r>
        <w:rPr>
          <w:rFonts w:eastAsia="ＭＳ ゴシック;MS Gothic" w:cs="ＭＳ ゴシック;MS Gothic" w:ascii="ＭＳ ゴシック;MS Gothic" w:hAnsi="ＭＳ ゴシック;MS Gothic"/>
          <w:color w:val="000000"/>
          <w:szCs w:val="21"/>
          <w:u w:val="single"/>
          <w:lang w:eastAsia="zh-TW"/>
        </w:rPr>
      </w:r>
    </w:p>
    <w:sectPr>
      <w:footerReference w:type="default" r:id="rId2"/>
      <w:type w:val="nextPage"/>
      <w:pgSz w:w="11906" w:h="16838"/>
      <w:pgMar w:left="1021" w:right="1021" w:gutter="0" w:header="0" w:top="1797"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szCs w:val="21"/>
    </w:rPr>
  </w:style>
  <w:style w:type="character" w:styleId="WW8Num2z0">
    <w:name w:val="WW8Num2z0"/>
    <w:qFormat/>
    <w:rPr/>
  </w:style>
  <w:style w:type="character" w:styleId="WW8Num3z0">
    <w:name w:val="WW8Num3z0"/>
    <w:qFormat/>
    <w:rPr>
      <w:rFonts w:ascii="ＭＳ ゴシック;MS Gothic" w:hAnsi="ＭＳ ゴシック;MS Gothic" w:eastAsia="ＭＳ Ｐゴシック" w:cs="ＭＳ ゴシック;MS Gothic"/>
      <w:szCs w:val="21"/>
      <w:lang w:val="en-US"/>
    </w:rPr>
  </w:style>
  <w:style w:type="character" w:styleId="WW8Num4z0">
    <w:name w:val="WW8Num4z0"/>
    <w:qFormat/>
    <w:rPr>
      <w:rFonts w:eastAsia="ＭＳ ゴシック;MS Gothic"/>
      <w:szCs w:val="21"/>
    </w:rPr>
  </w:style>
  <w:style w:type="character" w:styleId="WW8Num5z0">
    <w:name w:val="WW8Num5z0"/>
    <w:qFormat/>
    <w:rPr>
      <w:rFonts w:eastAsia="ＭＳ ゴシック;MS Gothic"/>
      <w:szCs w:val="21"/>
    </w:rPr>
  </w:style>
  <w:style w:type="character" w:styleId="WW8Num6z0">
    <w:name w:val="WW8Num6z0"/>
    <w:qFormat/>
    <w:rPr/>
  </w:style>
  <w:style w:type="character" w:styleId="WW8Num7z0">
    <w:name w:val="WW8Num7z0"/>
    <w:qFormat/>
    <w:rPr>
      <w:rFonts w:eastAsia="ＭＳ ゴシック;MS Gothic"/>
      <w:szCs w:val="21"/>
    </w:rPr>
  </w:style>
  <w:style w:type="character" w:styleId="WW8Num8z0">
    <w:name w:val="WW8Num8z0"/>
    <w:qFormat/>
    <w:rPr>
      <w:rFonts w:ascii="ＭＳ ゴシック;MS Gothic" w:hAnsi="ＭＳ ゴシック;MS Gothic" w:eastAsia="ＭＳ Ｐゴシック" w:cs="ＭＳ ゴシック;MS Gothic"/>
      <w:szCs w:val="21"/>
      <w:lang w:val="en-US"/>
    </w:rPr>
  </w:style>
  <w:style w:type="character" w:styleId="WW8Num9z0">
    <w:name w:val="WW8Num9z0"/>
    <w:qFormat/>
    <w:rPr>
      <w:rFonts w:eastAsia="ＭＳ ゴシック;MS Gothic"/>
      <w:szCs w:val="21"/>
    </w:rPr>
  </w:style>
  <w:style w:type="character" w:styleId="WW8Num10z0">
    <w:name w:val="WW8Num10z0"/>
    <w:qFormat/>
    <w:rPr>
      <w:rFonts w:eastAsia="ＭＳ ゴシック;MS Gothic"/>
      <w:szCs w:val="21"/>
    </w:rPr>
  </w:style>
  <w:style w:type="character" w:styleId="WW8Num11z0">
    <w:name w:val="WW8Num11z0"/>
    <w:qFormat/>
    <w:rPr>
      <w:rFonts w:eastAsia="ＭＳ ゴシック;MS Gothic"/>
      <w:szCs w:val="21"/>
    </w:rPr>
  </w:style>
  <w:style w:type="character" w:styleId="WW8Num12z0">
    <w:name w:val="WW8Num12z0"/>
    <w:qFormat/>
    <w:rPr>
      <w:rFonts w:eastAsia="ＭＳ ゴシック;MS Gothic"/>
    </w:rPr>
  </w:style>
  <w:style w:type="character" w:styleId="WW8Num13z0">
    <w:name w:val="WW8Num13z0"/>
    <w:qFormat/>
    <w:rPr>
      <w:rFonts w:eastAsia="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eastAsia="ＭＳ ゴシック;MS Gothic"/>
      <w:szCs w:val="21"/>
    </w:rPr>
  </w:style>
  <w:style w:type="character" w:styleId="WW8Num18z0">
    <w:name w:val="WW8Num18z0"/>
    <w:qFormat/>
    <w:rPr/>
  </w:style>
  <w:style w:type="character" w:styleId="WW8Num19z0">
    <w:name w:val="WW8Num19z0"/>
    <w:qFormat/>
    <w:rPr>
      <w:rFonts w:eastAsia="ＭＳ Ｐゴシック"/>
      <w:szCs w:val="21"/>
    </w:rPr>
  </w:style>
  <w:style w:type="character" w:styleId="WW8Num20z0">
    <w:name w:val="WW8Num20z0"/>
    <w:qFormat/>
    <w:rPr/>
  </w:style>
  <w:style w:type="character" w:styleId="WW8Num21z0">
    <w:name w:val="WW8Num21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Ｐゴシック" w:cs="ＭＳ ゴシック;MS Gothic"/>
      <w:szCs w:val="21"/>
      <w:lang w:val="en-US"/>
    </w:rPr>
  </w:style>
  <w:style w:type="character" w:styleId="WW8Num25z0">
    <w:name w:val="WW8Num25z0"/>
    <w:qFormat/>
    <w:rPr/>
  </w:style>
  <w:style w:type="character" w:styleId="WW8Num27z0">
    <w:name w:val="WW8Num27z0"/>
    <w:qFormat/>
    <w:rPr/>
  </w:style>
  <w:style w:type="character" w:styleId="WW8Num28z0">
    <w:name w:val="WW8Num28z0"/>
    <w:qFormat/>
    <w:rPr>
      <w:rFonts w:eastAsia="ＭＳ ゴシック;MS Gothic"/>
      <w:szCs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Ｐゴシック" w:cs="ＭＳ ゴシック;MS Gothic"/>
      <w:szCs w:val="21"/>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eastAsia="ＭＳ ゴシック;MS Gothic"/>
    </w:rPr>
  </w:style>
  <w:style w:type="paragraph" w:styleId="2">
    <w:name w:val="本文インデント 2"/>
    <w:basedOn w:val="Normal"/>
    <w:qFormat/>
    <w:pPr>
      <w:ind w:left="286" w:hanging="420"/>
    </w:pPr>
    <w:rPr>
      <w:rFonts w:eastAsia="ＭＳ ゴシック;MS Gothic"/>
    </w:rPr>
  </w:style>
  <w:style w:type="paragraph" w:styleId="3">
    <w:name w:val="本文インデント 3"/>
    <w:basedOn w:val="Normal"/>
    <w:qFormat/>
    <w:pPr>
      <w:ind w:left="210" w:hanging="210"/>
    </w:pPr>
    <w:rPr>
      <w:rFonts w:eastAsia="ＭＳ ゴシック;MS Gothic"/>
    </w:rPr>
  </w:style>
  <w:style w:type="paragraph" w:styleId="Web">
    <w:name w:val="標準 (Web)"/>
    <w:basedOn w:val="Normal"/>
    <w:qFormat/>
    <w:pPr>
      <w:widowControl/>
      <w:spacing w:before="280" w:after="280"/>
      <w:jc w:val="left"/>
    </w:pPr>
    <w:rPr>
      <w:rFonts w:ascii="ＭＳ ゴシック;MS Gothic" w:hAnsi="ＭＳ ゴシック;MS Gothic" w:eastAsia="ＭＳ ゴシック;MS Gothic" w:cs="ＭＳ Ｐゴシック"/>
      <w:kern w:val="0"/>
      <w:szCs w:val="21"/>
    </w:rPr>
  </w:style>
  <w:style w:type="paragraph" w:styleId="Style15">
    <w:name w:val="ブロック"/>
    <w:basedOn w:val="Normal"/>
    <w:qFormat/>
    <w:pPr>
      <w:ind w:left="802" w:right="-27" w:hanging="802"/>
    </w:pPr>
    <w:rPr>
      <w:rFonts w:ascii="ＭＳ ゴシック;MS Gothic" w:hAnsi="ＭＳ ゴシック;MS Gothic" w:eastAsia="ＭＳ ゴシック;MS Gothic" w:cs="ＭＳ ゴシック;MS Gothic"/>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28:00Z</dcterms:created>
  <dc:creator> </dc:creator>
  <dc:description/>
  <cp:keywords/>
  <dc:language>en-US</dc:language>
  <cp:lastModifiedBy>SAIDA　HIROFUMI</cp:lastModifiedBy>
  <cp:lastPrinted>2003-10-30T02:55:00Z</cp:lastPrinted>
  <dcterms:modified xsi:type="dcterms:W3CDTF">2005-11-22T08:17:00Z</dcterms:modified>
  <cp:revision>3</cp:revision>
  <dc:subject/>
  <dc:title>10</dc:title>
</cp:coreProperties>
</file>